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W E R _ O N   M A N A G E R  ver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Shareware" program. I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est it free, but you can't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For more information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keyboard-mouse menu driven, has con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    MS DOS 3.0 and higher ( can run from Window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 Monochrome, CGA, EGA,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 preferable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        batch processing       -  120 K (TSR 10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ommand line   - 11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clock: 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Microsoft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viewer/editor (for appointment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is a two purpose MS DO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TOEXEC.BAT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pointment reminder/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ENH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ng time experience in working with computers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make computer perform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le boot process is going on.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ard disk for errors with MS DOS CHKDS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utility, perform BACKUPs or upda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ptimization... Some of this tas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t every day, but once a week or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 have some job to do only at the certain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ll this operations use plenty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f you only restart. POWER_ON MANAGER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nhancing means that you can s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POWER_ON MANAGER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tch processing see MS DOS User's Guide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They run only once a day (once a week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at the certain day of the week)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ession. You have to create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S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_ON MANAGER directory.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make it run the POWER_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OEXEC.BAT enhancer POWER_ON MANAGER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s, does computer start for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- return to the AUTOEXEC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batch processing and appointm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oks for the DAILY.BAT. If fil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oks for the WEEKLY.BAT. If fil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ooks for the weekday.BAT. If fil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oks for the MONTHLY.BAT. If fil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work is done, POWER_ON MANAG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xecution and DO NOT LEAV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us sav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OINTMENT REMINDER/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make your computer remind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o take place today. It can infor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made for this day, birthdays 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to read at this certai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important feature of the POWER_ON MANAGER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view all belated messages (if you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cribed date). If you have se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 April 7, 1992, but did not use compu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witch it on April 9, 1992, you can view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ated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iles to view not only at th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ut as the multi-date messag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fined the month, but have defined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year as 1993. Every month in 1993 on da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20, February 20, March 20...) you will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ulti-date files can not cosidered as be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tch processing POWER_ON MANAGER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messages searching. If find any for to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st of messages (for today, belated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. You can choose the file to view.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 after viewing. POWER_ON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OW_MAIN.EXE to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da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list of all Appointment Messages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(needs external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ssage search, (the same a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nhancing) and view (needs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a new message (certain date or multi-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the viewer's or edit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fin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OWER_ON MANAGER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STAL.EXE utility or can do it manual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know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install POWER_ON MANAGER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has limited entries number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POWER_ON or use any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 not use the long pathname for the POW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JAMES\TOOLS\MYTOOLS\HISTOOLS\OLDTOOL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use some troubles for the POWER_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command string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eck for free disk space. It must b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POWER_ON MANAGER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the POWER_ON directory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the MD command or choose any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POW_MAIN.EX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esired directory with the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the POWER_OI.EX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esired directory. Us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OWER_ON.EXE instead of the POWER_OI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grams with both SHIFT pressed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HOW TO INTERRUPT THE AUTOEXEC.BAT ENHANCING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eck the type of the video card,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Copy the MONO.DAT if monochr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DAT if CGA, the EGAVGA.DAT if EGA, VG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y. Rename it to "POWER_ON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the DAILY.BAT, WEEKLY.BAT, MONTHL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BAT, MONDAY.BAT, TUESDAY.BAT, WEDNSDA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.BAT, FRIDAY.BAT, SATURDAY.BAT files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directory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ob to be done by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Copy with copy command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Print REGISTER.FRM if you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POWER_ON MANAGE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w you have to update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run in the POWER_ON MANEGER enhanced mode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OWER_ON path]power_o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:\POWER_ON\power_o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use driver, loaded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se.com), I recommend to put this str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create AUTOEXEC.BAT enhanc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s to ru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BAT    -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LKY.BAT   -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.BAT  - once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.BAT   - only on Su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.BAT   - only on Mo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DAY.BAT  - only on Tues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SDAY.BAT - only on Wednes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RSDAY.BAT - only on Thurs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.BAT   - only on Fr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.BAT - only on 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is files in the POWER_ON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OW_MAIN.EXE file to set the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o see how the POWER_ON MANAG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TERRUPT THE AUTOEXEC.BAT ENHANC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op the AUTOEXEC.BAT enhanc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oth left and right SHIFT keyboard button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OWER_ON MANAGER know, that you do no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ch file today. For example, if you run DAILY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oth SHIFT buttons, the POWER_ON MANAGER won'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BAT! You have to press Ctrl+C twic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tch file. Do it with care -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ouldn't make current program ru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e POWER_ON.EXE instead of POWER_OI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, that uses both SHIFT press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_ON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main menu is in the 1 screen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t if run POW_MAIN.EXE from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UTOEXEC.BAT enhancing POWER_ON MANAG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ppointment message and shows menu if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day. It ha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- searches POWER_ON directory f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view today. (Viewer defined with th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 - looks through the POWER_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akes the list of the "Certai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 and the "Multi-Date Messages"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 composes the correct file name and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, defined with "Editor" mai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- defines the name of th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the same as the name of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- defines the name of the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- defines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leaves the POWER_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- displays the contex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VIEW TH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_ON MANAGER find appointment messages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"MESSAGES FOUND" window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Make the marker move to the desired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"Tab" key, the "UP" and "DOWN"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. Press "Enter". Press "Esc"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view messages. After that POWER_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text viewer name. POWER_ON MANAGER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ts name if not defined. Press the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"&lt;Search&gt;" and press "Enter" ke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know the right filename. Set the name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ks, directories, filenames. Afte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advises to erase this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eration 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AN APPOINTMEN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Make" option from the main menu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ate and the year, to view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arker with the arrow keyboard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ndow and from window to window (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 bars for the correct date. Mo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Ok" submenu option.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like the viewer's if edit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"HOW TO VIEW THE MESSAGE?" how to do it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"Erase .BAK?" message issued if you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your editor created the backup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n erasing of the backup copie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f 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ON MANAGER APPOINTM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doesn't create the file - it 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with the correct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. Appointment message h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_YY.APT format, where MM - the month (01-12), D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(01-31), YY - the year (92-89 (1992-208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must be in the POWER_ON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lti-user systems I recommend to install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for each user with all POWER_ON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file is to be multi-date, non se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placed with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t is strongly recommended to use the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to create the correct messa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REDEFINE THE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has colors, predefined for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You would have no problems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if you install POWER_ON MANAG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or instructions from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". Redefine the colo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t from the other computer and se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r text is unreadable. Redefini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time you want if you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lors. You should start POW_MAIN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, choose "COLORS"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" redefinition menu has 2 windows, swi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window" submenu option. Press the "Tab"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"Next window" position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color has 2 attributes: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Foreground is the symbol's color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of the field, this symbol printed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 you need to move the marke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 string with corresponding text.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do you want to change - background (&lt;Bg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eground (&lt;Fgd&gt;). Press the "'Enter"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ach symbol has 16 color attributes i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for EGA and VGA cards). For CGA card 8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 as blinking symbols. At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you can see only 4 or 16 grades of intens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screen colors redefinition on the mini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window. After all the colors se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to return to the main menu. You can und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, if choose the "Undo" sub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ndo operation works only until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window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_ON MANA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 MANAGER directory must cont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I.EXE   and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.EXE - the AUTOEXEC.BAT enhancer (TS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_MAIN.EXE - main program (can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ON.DAT - data file, contains the POWER_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th the POWER_ON MANAGER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MASM;C:\NORTON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WER_ON\power_o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chkdsk c: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chkdsk d: /f                         ( if ex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AGN\[high speed virus search program]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short system test]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SE\[data base optimization program]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system mirror program]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AGN\[full virus search program]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medium system test]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SE\[medium data base optimization ]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short hard disk optimization]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CKUP\[backup new files]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system mirror program]      ( again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full system test] 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SE\[full data base optimization ]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full hard disk optimization]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[system mirror program]      ( again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   (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 decision to register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ed out registration form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im Grab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70 Vass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72703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the registered user since the fe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free confirmation report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"Magic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he registration form. Us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nd send to the author (print REGISTER.F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_ON MANAGER ver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St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____________COUNTRY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_ON MANAGER                           Price($)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Registration fee............................1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POWER_ON MANAGER on diskette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costs and registration fee).........14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  [ ] Check   [ ]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must be drawn on US or Canadian bank on $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Vadim Grabovsk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70 Vassar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yetteville, AR 72703 U.S.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