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Welcome to PC Tools P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now!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Registered customers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all toll-free 800-925-2420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Product upgrad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r mail the registration car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utomated FAX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purchased your copy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entral Poi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C Tools direct from us,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ompuServ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ready registered.)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ed voice help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C Tools Pro has powerful new fea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ow supports Stacker and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New hardware diagno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6 DoubleSpace drive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New CP Anti-Virus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CPR work recovery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Improved auto-compare in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PKZIP 2.x compatibility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New high-speed floppy du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ptimizer and DiskFix now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New viewers for WordPerfect 6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rives up to 2 GB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and Word for Window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No single utility protects your data like PC Tools P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from disasters...         And prevent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-new CPR crash recovery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Fast, award-winning CP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iskFix disk repair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with scheduled tap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ileFix file repair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ward-winning CP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isk Editor, Emergency Disk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dvanced Undelete and Unform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Nothing beats the award-winning Backup in PC Too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s in media flexibility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Award-winning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acks up to floppies, tapes,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Backup speed up to 15 MB/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oulli and network drive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ic, schedule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pports Irwin Servo, SCSI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-compare for tapes &amp;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IC 40/80 tape drive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Back up bindery/trust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What's new in Central Point Anti-Virus 2.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protectio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Simpler, comprehensiv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ow detects 2,000+ viruses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Flexible update subscription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ositively identifies unknow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ow updates cleaning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with signa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ans files 15 times faster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Scans compress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Only PC Tools has the CPR work-recovery syst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elps you recover from up to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Works in the backgrou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% of crashes &amp; lock-up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snapshots of RAM to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Works in DOS and Windows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ically saves RA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aves all system/video RAM s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time intervals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recovered intact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Optional hot key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More great features in new PC Tools P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loppy Duplicator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New PKZIP 2.x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igh-speed duplication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Zip and Unzip from within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pies a high-density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one pass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Improved Disk Optimi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nverts media automatically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Supports drives up to 2 gi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py from floppy image file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Supports 50,000+ fil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lus favorite PC Tools classic features from Version 8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cheduler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Flexibl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hedules PC Tools program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ustomize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n-CPS applications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Uninstall and network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e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Disk and Printer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Load up to 10 programs and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onnect your PC to external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ly switch among them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via serial, parallel, and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ses extended memory or disk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Great for laptop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Congratulations on choosing PC Too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now!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Registered customers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all toll-free 800-925-2420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Product upgrad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r mail the registration car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utomated FAX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purchased your copy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entral Poi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C Tools direct from us,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ompuServ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ready registered.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ed voice help-li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