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Clarion 3.0 Graphics Library v4.11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larion 3.0 Graphics Library is based on dGE v4.11 (C) Bits Per Seco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iding on Video mode and Mouse 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create an application that will use the DGE graphics,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onsider that both Clarion and DGE provide a graphics mode and mo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order to avoid conflicts between the two libraries use o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strateg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Immediately change to Clarion GRAPHICS mode (OPEN a graphics screen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never change to TEXT mode.   The Clarion mouse is not used at all, inst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GE mouse is made active.  The DEMO.CLA uses this approa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The application starts out in TEXT mode with the Clarion mouse ac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calling any DGE GRAPHICS open a Clarion TEXT screen and turn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larion mouse.  Then set to DGE GRAPHICS mode and execute the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.  When the GRAPHICS code is complete change to DGE TEXT mode, clo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rion TEXT screen, and turn on the Clarion mo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xample of the co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MOUSE()</w:t>
        <w:tab/>
        <w:tab/>
        <w:tab/>
        <w:tab/>
        <w:tab/>
        <w:t xml:space="preserve"> ! Turn Clarion mouse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EN(TEXTSCR)</w:t>
        <w:tab/>
        <w:tab/>
        <w:tab/>
        <w:tab/>
        <w:tab/>
        <w:t xml:space="preserve"> ! Open a Clarion Text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HIRES(0)</w:t>
        <w:tab/>
        <w:tab/>
        <w:tab/>
        <w:tab/>
        <w:tab/>
        <w:t xml:space="preserve"> ! SET DGE GRAPHICS 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!DGE graphics code placed he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TEXTMODE()</w:t>
        <w:tab/>
        <w:tab/>
        <w:tab/>
        <w:tab/>
        <w:tab/>
        <w:t xml:space="preserve"> ! SET DGE TEXT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OSE(TEXTSCR)</w:t>
        <w:tab/>
        <w:tab/>
        <w:tab/>
        <w:tab/>
        <w:t xml:space="preserve"> ! Close Clarion text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MOUSE(1,1)</w:t>
        <w:tab/>
        <w:tab/>
        <w:tab/>
        <w:tab/>
        <w:tab/>
        <w:t xml:space="preserve"> ! Turn Clarion mous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</w:t>
        <w:tab/>
        <w:tab/>
        <w:tab/>
        <w:tab/>
        <w:tab/>
        <w:t xml:space="preserve"> ! return to call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arion 3.0 is able to link standard .OBJ code, this means that the TSR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s drivers that were necessary for use with Clarion 2.1 are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er needed and are therefore no longer supplied with the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.  Instead there is a library supplied for each memory model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XVGRAPH.LIB</w:t>
        <w:tab/>
        <w:t xml:space="preserve">    XLarge model graphics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VGRAPH.LIB</w:t>
        <w:tab/>
        <w:t xml:space="preserve">    Overlay model graphics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DVGRAPH.LIB</w:t>
        <w:tab/>
        <w:t xml:space="preserve">    Dynalink model exports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DVGRAPH.DLL</w:t>
        <w:tab/>
        <w:t xml:space="preserve">    Dynalink model graphics .D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VGRAPH.LIB</w:t>
        <w:tab/>
        <w:t xml:space="preserve">    Extended model graphics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GRAPH.LIB</w:t>
        <w:tab/>
        <w:t xml:space="preserve">    Extendll model exports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GRAPH.DLL</w:t>
        <w:tab/>
        <w:t xml:space="preserve">    Extendll model graphics .D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 several object files are provided.</w:t>
        <w:tab/>
        <w:t>These supply stub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linked instead of unused graphics driver code.  The file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LHRC.OBJ</w:t>
        <w:tab/>
        <w:tab/>
        <w:t xml:space="preserve">    Removes Hercules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LCGM.OBJ</w:t>
        <w:tab/>
        <w:tab/>
        <w:t xml:space="preserve">    Removes CGA Mono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LVGA.OBJ</w:t>
        <w:tab/>
        <w:tab/>
        <w:t xml:space="preserve">    Removes VGA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LEXHRC.OBJ</w:t>
        <w:tab/>
        <w:t xml:space="preserve">    Removes all except Hercules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LEXCGM.OBJ</w:t>
        <w:tab/>
        <w:t xml:space="preserve">    Removes all except CGA Mono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LEXVGA.OBJ</w:t>
        <w:tab/>
        <w:t xml:space="preserve">    Removeas all except VGA sup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VIEW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VIEW program is a PCX/PCC file viewer/printer.  In this releas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rion 3.0 language version is provided with source.  The .EX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provided runs using Clarion's extended mode and so will only ru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286 or better.  In addition the DESCLA.DLL and DESGRAPH.DLL libra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be on the path (this will almost always be the case for a Clar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ment machine with the Graphic Library install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MO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MO program is supplied as an executable using Clarion's ext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 and so will only run on a 286 or better.  In addition the DESCLA.DLL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LA21.DLL, DESASCII.DLL and DESGRAPH.DLL libraries must be on the path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mo may be recompiled to you the xlarge or overlay models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 a standalone executable that will run on 286 an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: If the Demo program is re-compiled, the following warnings will appea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rning: _DGEMAINCGM is duplicated, files involved are dovgraph.lib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nulexvga.obj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ning: _DGEMAINHRC is duplicated, files involved are dovgraph.lib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nulexvga.ob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CGA and Herculies support is desired remove the '#pragma link(nulexvga.obj)'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from the project file.  This '#pragma' was added to decrease the siz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E file and eliminate CGA and Herculies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the Demo Program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DEMO subdirectory contains the demo program and its data files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run DEMO for the first time you should use the DEMO.BA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copies the necessry font and icon files into the \DEMO sub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or to renaming DEMO.XEX to DEMO.EXE and running the demo proper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o save space on the distribution dis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</w:t>
        <w:tab/>
        <w:t>All .chr, .stx, .vtx and .ioc files must be in the directro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ere your program is running from.  This will captu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per fonts and icons files for your program to run proper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king The Clarion 3.0 Graphics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order to link the Clarion 3.0 Graphics Library into your program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specify the graphics library for the specified memory model a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rnal .LIB in your project.</w:t>
        <w:tab/>
        <w:t>Specifying the library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%clapfx%graph.li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ows the project system to determine the correct memory model prefix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pecified memory mod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use the stub NUL*.OBJ files supplied to reduce the size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able program by linking those that remove support for the driv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you don't need to support.</w:t>
        <w:tab/>
        <w:t xml:space="preserve"> If you then try to initialise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nsupported drivers an error is returned (see GRAPHERROCODE())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if you only wish to support VGA graphics you should link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LEXVGA.OBJ which is the same as linking both NULHRC.OBJ and NULCGM.OBJ.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driver adds approximately 60K to the size of your application. 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you should not link the NUL*.OBJ files to programs compil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ynalink or Extended model as they will not reduce the size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since the graphics library is fully linked into .DL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Conside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larion 3.0 Graphics library must be fixed in memory and can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wappped out by the TopSpeed Overlay maanager.</w:t>
        <w:tab/>
        <w:t>Furthermore in prot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 the library must be loaded low (in the real mode address space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xed.</w:t>
        <w:tab/>
        <w:t>This is acheived in both cases by using copies of the sup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.EXP files to control overlay and program loading.  The file ROVERLAY.EXP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statements to fix the library when using Overlay or Dyna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models.</w:t>
        <w:tab/>
        <w:t>The file XOVERLAY.EXP contains statements to fix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s library when using Extended or Extendll memory mode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fix the graphics library make sure that both these files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ied to you CLARION3 sub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 segment packing must be disabled for flatextended model programs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order to acheive this add the 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pragma link_option(pack=&gt;off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your projec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fonts are provided with the Clarion 3.0 Graphics Libra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GE0CGA.CHR</w:t>
        <w:tab/>
        <w:tab/>
        <w:t xml:space="preserve">    Tiny, Courier-B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GE0EGA.CHR</w:t>
        <w:tab/>
        <w:tab/>
        <w:t xml:space="preserve">    Tiny, Courier-B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GE1CGA.CHR</w:t>
        <w:tab/>
        <w:tab/>
        <w:t xml:space="preserve">    Very Tiny, Courier-B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GE1EGA.CHR</w:t>
        <w:tab/>
        <w:tab/>
        <w:t xml:space="preserve">    Very Tiny, Courier-B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L437.CHR</w:t>
        <w:tab/>
        <w:tab/>
        <w:t xml:space="preserve">    International Font, Courier-B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L437S.CHR</w:t>
        <w:tab/>
        <w:t xml:space="preserve">    Tiny International Font, Courier-B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L850.CHR</w:t>
        <w:tab/>
        <w:tab/>
        <w:t xml:space="preserve">    International 850 Font, Courier-Bol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VERSE.CHR</w:t>
        <w:tab/>
        <w:tab/>
        <w:t xml:space="preserve">    Inverse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ARGE.CHR</w:t>
        <w:tab/>
        <w:tab/>
        <w:t xml:space="preserve">    Large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DIUM.CHR</w:t>
        <w:tab/>
        <w:tab/>
        <w:t xml:space="preserve">    Medium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NSSER.CHR</w:t>
        <w:tab/>
        <w:tab/>
        <w:t xml:space="preserve">    Sans Serif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MALL.CHR</w:t>
        <w:tab/>
        <w:tab/>
        <w:t xml:space="preserve">    Small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NDARD.CHR</w:t>
        <w:tab/>
        <w:t xml:space="preserve">    Standard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N.CHR</w:t>
        <w:tab/>
        <w:tab/>
        <w:t xml:space="preserve">    Thin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NYINV.CHR</w:t>
        <w:tab/>
        <w:tab/>
        <w:t xml:space="preserve">    Tiny Inverse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NYTHIN.CHR</w:t>
        <w:tab/>
        <w:t xml:space="preserve">    Tiny Thin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TINY.CHR</w:t>
        <w:tab/>
        <w:tab/>
        <w:t xml:space="preserve">    Very Tiny Fo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fonts are named such that the numbers are the point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ed by the wid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GE0906.STX</w:t>
        <w:tab/>
        <w:tab/>
        <w:t xml:space="preserve">    Courier-B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GE1106.ST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GE1108.ST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GE1608.ST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GE1609.ST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T0906.STX</w:t>
        <w:tab/>
        <w:tab/>
        <w:t xml:space="preserve">    Alternative, Courier-B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T1106.STX</w:t>
        <w:tab/>
        <w:tab/>
        <w:t xml:space="preserve">    These are designed for better resolut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T1108.STX</w:t>
        <w:tab/>
        <w:tab/>
        <w:t xml:space="preserve">    VGA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T1608.ST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T1609.ST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MN1628.STX</w:t>
        <w:tab/>
        <w:tab/>
        <w:t xml:space="preserve">    Times Ro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MN1914.ST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MN2828.ST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MN3828.ST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MN5742.ST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WI1425.STX</w:t>
        <w:tab/>
        <w:tab/>
        <w:t xml:space="preserve">    Helvet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WI1713.ST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WI2525.ST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WI3325.ST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WI4937.ST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NDARD.VTX</w:t>
        <w:tab/>
        <w:t xml:space="preserve">    Vector font (use with LOADVTEXT(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 Functions, Features and Enhanc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APHERRORCODE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RAPHERRORCODE() function has been provided as a means for determ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ther an error has been posted by the underlying dri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ERRORCODE() returns the following error cod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RSUCCESS</w:t>
        <w:tab/>
        <w:t>0   No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RINVARG</w:t>
        <w:tab/>
        <w:t>1   Invalid function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RINITFAIL</w:t>
        <w:tab/>
        <w:t>2   Initialisation fa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RBADSTR</w:t>
        <w:tab/>
        <w:t>3   String passed is longer than 255 ch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RFILERR</w:t>
        <w:tab/>
        <w:t>4   DOS File error .. not found, or read/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RDEVERR</w:t>
        <w:tab/>
        <w:t>5   DOS Device error .. user ab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RNODRVR</w:t>
        <w:tab/>
        <w:t>6   Driver not link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INITFAIL indicates that a video adapter cannot be used, e.g. too l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on a VGA c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NODRVR indicates that you have not linked the driver specifi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VIDEO() procedure.  It may also indicate a failure to use a 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.EXP file in protected mode.  XGRAPH.EXP contains the necessary se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s for the Graphics Library under the exten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VIDEO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TVIDEO() function has been enhanced for use with multiply lin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rs.  You may now use it to specify a mode for any linked dri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ly dGE selects the best resolution driver by defa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PCONFIG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 paramters to this function are arrays of SHORT. 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ed by passing the address of the first el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TEXTMODE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has been renamed from SETTEXT() to avoid confusio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larion 3.0 SETTEXT() 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XFILL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TTERN +32 produces transparent fi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new mode allows you to fill areas with pattern "transparently"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eans that you can paint a pattern over an underlying imag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ground.  By this means subtle "dithers" can produce enhanced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emes.  It is particularly useful when using non-black background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GUI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nsparent mode applies to all the functions using rectangular fills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ing the BARGRAPH(..) function, (but not pie..see abov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ther major enhancement to this function is the "fast fill" mod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id color. Filling with pattern 0 runs at ten times the spee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ious boxfill(..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tterned fills are, if anything, slightly slower due to the added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ransparenc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RNING: transparent mode does not apply to CGM and HRC mono driv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RAWICON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rawing of dGE's libary icons now supports all the raster op m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SuperIcons. ie. OR, REPLACE, XOR, BLA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g Fixes in Version 4.11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ICREAD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orders to right and left were incorrectly masked at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rd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CX images drawn in clipping windows were incorrectly clipp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left and r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NAPCOPY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dn't turn off mouse cursor during cop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PON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CL5 mode, units other than mms produced erratic resul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stscript mode, clrscreen() would cause "ghost" box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Laserjet III used to translate foreign characters to l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scii. They are now passed as extended asci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XFILL(patt +128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used no lines in vpon and plo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OTON() - LABELX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ggered labels didn't on plot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YSTRING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xt output was not correctly clipped at edge of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the cleared area under a string was incorrectly clipp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XFILL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takes 0 width and height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nown Anomal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NAPPASTE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esn't clip. This isn't a bug. It would run at 10%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ed if it did clip. For this function speed is of the ess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PON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ientation only through 90 degrees. Postscript allows ro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an arbitrary angle. PCL5 (Laserjet III) doesn'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PCL5 a clipped area is not drawn correctly. We belie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d PCL5 commands are correct. Maybe us: maybe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NTSCRN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ue color.  Epson matrix color printers have a ribb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gned by a picturesque eccentric with blue, red and yellow ink,</w:t>
      </w:r>
    </w:p>
    <w:p>
      <w:pPr>
        <w:pStyle w:val="PreformattedText"/>
        <w:bidi w:val="0"/>
        <w:spacing w:before="0" w:after="0"/>
        <w:jc w:val="left"/>
        <w:rPr/>
      </w:pPr>
      <w:r>
        <w:rPr/>
        <w:t>(neither the additive nor subtractive primaries). Our solution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agmatic compromise between speed and verac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ger limits: internal units.</w:t>
        <w:tab/>
        <w:t xml:space="preserve"> dGE multiplies the screen units by 3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internal handling.</w:t>
        <w:tab/>
        <w:t>Hence maximum is +-16K/3, not 16K for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ordinate function 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YGRAPH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a points that extend off the screen are truncat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boundary. The best fit function fits to the visible poi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th the Graphics Library and the Clarion 3.0 event handler can det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mouse events.  You can use the Graphics library function MSTATUS(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 the mouse status, though ASK and KEYBOARD will also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on the mouse status.  Some care must be used in testing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use events where ASK and KEYBOARD are also in use.  You should not ac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ouse events detected by KEYBOARD if you wish to query the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 status from the graphics driver.</w:t>
        <w:tab/>
        <w:t>The USEMOUSE.CLA modul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MO program illustrates proper use of the mo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