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rion Tool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chest includes three products for Clarion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s            Insta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The GUI Kit   -    '\CLARION3\GU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VGA Color Kit -    '\CLARION3\VGACOL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Library API   -    '\CLARION3\API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