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updated 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Exec for NetWar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YOU ARE NOT FINISHED INSTALLING YOUR BACKUP EXEC NLM SYSTEM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CTIONS 1-3 BELOW OF THIS README.DOC FIL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COMPLETING THE BACKUP EXEC NLM INSTALL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 OF THIS README.DOC FILE, 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SYS:SYSTEM\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SYSTEM\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FOLLOW THE INSTRUCTIONS IN SECTIONS 1-3 BELOW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vell 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erver Configuration Issues for Backup Exec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up Exec NLM software is installed from a DO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the server.  The NetWare v3.x serve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Backup Exec NLM are limited to those runn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or greater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up Exec NLM installation process consist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Install Backup Exec NLM software from a DOS works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Ware v3.11 file server.  You must have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rights to install the Backup Exec NL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ither LOGIN or ATTACH to the desired file ser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Update your server's CLIB.NLM to Novell's rev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lease that is provided on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 Installation diskette (refer to Section 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 At the file server console, load the Novell INSTALL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ke any changes required/desired to the STARTUP.N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TOEXEC.NCF files (refer to Section 3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DOWN the file server and power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 Install any new backup related hardware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, for example: an Adaptec SCSI controll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Turn on the file server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VELL 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up Exec NLM utilizes Novell's CLIB.NLM to proces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ts NetWare specific requests.  A maintenanc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LIB.NLM (provided by Novell)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NLM Installation diskette.  This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fixes for MANY problems in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B.NLM.  Conner Software STRONGLY recommends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d version of CLI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o the Novell rev B maintenance release of CLIB.N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termine if you wish to use Novell's updated CLIB.N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ine the NOVREAD.ME file on the Backup Exec NL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Determine the "Last Updated" date of the CLIB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located on your target file server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 from a DOS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IR [ insert server name ]/SYS:SYSTEM\CLIB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If the Last Updated date is earlier than 09/04/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copy the NLMs from the Backup Exec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diskette to the SYS:SYSTEM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rget server by entering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DOS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[ insert server name ]/SYS:SYSTEM\CLIB.NLM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[ insert server name ]/SYS:SYSTEM\MATH*.NLM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PY A:*.NLM [ insert server name ]/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[ insert server name ]/SYS:SYSTEM\CLIB.NLM +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[ insert server name ]/SYS:SYSTEM\MATH*.NLM +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riginal Novell CLIB.N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e provided rev B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CLIB.NLM, you MUST ALSO loa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patch N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31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BP002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URE TO LOAD THESE PATCH NLMS WILL CAUSE YOUR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atch NLMs can be obtained from the NetWi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using the rev B maintenance release of 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lso see any one of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  Backup and restore operations are NOT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intosh folders/files on remote NetWar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  Performing operations on remote Server/Volu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he maximum allowable volume n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5 characters and over) will abend the Backup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 and possibly hang and/or abend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  During a backup operation of a volume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cintosh name space, the Last Updated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et to 12:00 a.m.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RVER CONFIGURATION ISSUES FOR Backup Exec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UP.NCF Chang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 greater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more than 16 megabytes of memory i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, you will need to increase the number of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 that are below the 16 megabyte boundary (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 to 16 of these buffers).  Backup Exe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 its tape buffers from this reserved buffer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akes it necessary to in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number of reserved buffers below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bytes, use the following SET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rver must now be downed and re-star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UTOEXEC.NCF 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Backup Exec NLM requires loading several NLM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ing any of the Backup Exec NLMs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your AUTOEXEC.NCF fil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aptec SCSI controll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following NLMs in the sequenc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AHAXXXX   (replace XXXX with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540, 1640 or 1740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n the type of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troller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SPITRAN.NLM ASPI manag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CLIB      (CLIB.NLM will load STREAMS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 all      (mount all NetWare 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AD_ASPI   (Device driver for Adaptec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ADAPTEC CONTROLLER NOTE: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ing an Adaptec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ally to support tape drive(s)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sue the "MOUNT ALL" command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ing of the AHAXXXX driver, an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ny of the Backup Exec N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aha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ad_a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daptec driver determines th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nected to the SCSI bus whe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s are mounted.  If the NetWar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unted prior to loading the Adaptec driver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ackup Exec NLMs will report that n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can be found connected to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ynard SCSI controll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following NLMs in the sequenc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CLIB      (CLIB.NLM will load STREAMS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MS_SCSI   (Device driver for Maynar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ackup Exec Automatic Backup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also wish to load the Backup Exec NLM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NLM from your AUTOEXEC.NCF file. 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BkupMgr.NLM after loading AD_ASPI or MS_SC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D_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BKUP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        Model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       1510           Must disable Fast Fil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       152x           Must disable Fast Fil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      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       17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Logic       BT542          Use BT311.DSK dated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Logic       BT646          Use BT311.DSK dated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Logic       BT747S         Use BT311.DSK dated 02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T            PM20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T            PM2012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nard        16-Bit SCSI    Cipher T860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nard        8-Bit SCSI     Cipher T860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traStor      14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Stor      24F            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ntroller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.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 Exec NLM v3.1 was compatibility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c's ASW-1440 Version 3.3 NetWare 386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for AHA-154x/1640/174x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vers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A151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A152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A16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A1740.DSK    1.20           07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r Software recommends that, when us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c controller, the SCSI ID for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et at address 2 for the first tap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0 and 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ArDAT Python DAT or DAT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pe drive connected to an Adaptec 164x or 174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disable the Adaptec controller's S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otiation (i.e.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o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File Restore problem with Adaptec 1510/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c 1510/1520 controllers we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A1510.DSK and AHA1520.DSK drivers both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/03/91.  Unlike the drivers for the 154x, 16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4x controllers, Backup Exec's Fast Fil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will not work with these 1510/15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il the problem is fixed in the supplied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rs, you must disable Backup Exec's F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feature.  Simply edit the B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file located in the SYS:SYSTEM\BKUP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on your server and set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se_fast_file_restore'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ha1510 port=aaa verbose=y fixed_disk=off int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.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 Exec NLM v3.1 was compatibility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BusLogic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TASPI.DSK     1.0            07/23/9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BT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ause the Backup Exec NLM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.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 Exec NLM v3.1 was compatibility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PT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12NW31.DKS   1.82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11NW31.DKS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M2012B and PM2011 controllers we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G" firmware and "1J9" BIOS R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.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 Exec NLM v3.1 was compatibility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14_31X.DSK    1.05           01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4_31X.DSK    1.01           0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    Drive                    Firmware Cert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Viper 250     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Viper 2525               -003, 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Anaconda 2750            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Anaconda 2800            ANCDA 2800 28889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Python DAT               1.36, 2.19, 2.66,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Python DAT DC      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Python Turbo DAT DC      28388-XXX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Diamondback DAT Loader   4.52 with 2.93D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pher    T860DLT                  4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      600                      191C, 191D, 2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byte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byte   8500                     0340,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byte   10i Loader w/8500 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byte   4200 DAT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       DAT 3547  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       DAT DC 3548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DAT   DAT 3100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DAT   DAT DC 3200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.  Archive Pytho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ttempt to access a tape created b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 DAT DC if your Python DAT drive has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1.36 or 2.19!  In this situation,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drive will appear hung for up to 10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ing control to Backup Exec NLM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.  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" feature will operate as expected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ft in the disable position, Backup Ex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ind the tape if the "Eject Tape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.  If you are using an Archive Diamondback DAT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a magazine is loaded in the dri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ing BkupMgr.NLM or BkupExec.NLM. 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agazines with 4, 8 or 12 tape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Exec determines the number of tap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during initialization.  If a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erted in the drive when Backup Exec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will report that no tape dr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If this happens, simply exit Backup 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the magazine in the Diamondback and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If you are running Backup Exec NLM with an Adaptec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ler and the tape drive is powered off du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, you may need to DOWN your fil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use the Backup Exec NLM.  Adaptec's ASPI manag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rrectly handle this problem and may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NLM appearing to be "hung" trying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operation.  The file server will continue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ly, but you will need to DOWN your fil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boot in order to use Backup Exec NL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The backup performance of Backup Exec NLM suffer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ttempt to back up a single subdirectory on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 that contains a large number of files (i.e.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).  This problem is due to Novell's CLIB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If you attempt to use automatic login on a remot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 invalid username, an error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server will disappear from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press the &lt;ESC&gt; key twice to force an up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selection list.  The desired server will re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, and you can re-attempt the login with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 Backup Exec NLM is not able to restore the binde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te NetWare v3.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  If you have issued the SECURE CONSOLE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, the Backup Exec NLM software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the tape driver. This will be fixed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.  However, you can avoid this proble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ITOR NLM to lock the console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  Whenever I attempt to perform a tape operation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 reports an "Out of Memory" error.  In addition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[date time] 1.1.38 Cache memory allocator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cache buffer left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ystem console.  Why is this and what can I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If you have more than 16 megabytes of memory i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, you will need to increase the number of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 that are below the 16 megabyte boundary (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 to 16 of these buffers).  If your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d with more than 16 megabytes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will allocate its tape buffer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 buffer pool, which makes it necessar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number of reserved buffers below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bytes, use the following SET command in your STARTUP.N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now be downed and re-started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  Why would loading the Backup Exec NLM, slow my serv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I'd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NetWare supplies memory for all NLMs from a pool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che buffers.  If you are loading several NLM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erver, your server could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file cache buffers to its minimum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10) greatly reducing server performance. 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rver's performance, use the following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INIMUM FILE CACHE BUFFER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XXXX is a number from 10 to 1000. 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cause the server to report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when any NLM requests memory that would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inimum file size cache.  REMEMBER,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NLM requires ONE MEGABYTE of memory ab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server consta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[date time] Primary Interrupt Controller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st Hardware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 run Backup Exec NLM.  All server and Backup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appear to be working correctly. W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This message indicates that the server "thinks"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ective controller card is installed in the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re is an interrupt conflict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ify that there are no interrupt conflicts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figure Backup Exec's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\Hardware\Controller window with specific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, Interrupt Number and DMA Channel valu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-determining these settings.  If the abo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ists, this message can be suppress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T command 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PLAY LOST INTERRUPT ALER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  Backup Exec NLM takes a long time to backup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les from a single directory of a remot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Because of a limitation of Novell's CLIB.NLM,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 does not negotiate for large disk transf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directory structures.  The effect on Backup Ex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erformance suffers when backing up remot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large number of files in a single directo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S #d above).  The easiest approach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 this CLIB.NLM limitation is to split up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blem directories into smaller backups us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  When I try to use RCONSOLE to control Backup Exec 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ly, I can't use the &lt;+&gt; or &lt;-&gt; keys for Qu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.  Instead of producing the include/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, my screen scrolls through the server'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How can I create Quick File selec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while using R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Novell's RCONSOLE reserves the &lt;+&gt; and &lt;-&gt;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keypad for stepping through the server'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Use the &lt;+&gt; and &lt;-&gt; keys on the mai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Quick File selections from within Backup Exec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  When I attempt to backup my remote servers, I alway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rror message stating that the password suppli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This message indicates that Backup Exec NLM can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uccessful attachment to the remote server and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earlier version of Novell's CLIB.NLM. 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NCF file on the local server for 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PLY TO GET NEAREST SERVER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or this set command is O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d this option and are running with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Novell's CLIB.NLM, Backup Exec NLM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ach to remote servers if this option is disabl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for this condition, either use the rev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release of CLIB.NLM or do not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s running the Backup Exec NLM and an "Asser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similar to this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 Failed in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ss any key to clos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, and why did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Backup Exec NLM continuously checks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llocated to it.  If Backup Exec find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uption situation that could cause the server to a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due to another NLM modifying Backup Exec's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message is displayed and the Backup Exec 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oaded.  You need to down the server and re-boo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dition.  Use &lt;Alt+Esc&gt; to return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":" prompt and down the file server. 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back up and re-enter the Backup Exec NL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utlines the files that can be foun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NLM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NLM v3.1 3.5" 1.44MB and 5.25" 1.2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         Backup Exe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RES         Resource file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NSTL.EXE           Co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RDME.DOC         Readme document regarding updated Novell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.DOC        Readme file regarding firmware 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Data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68D.ADF           ADF for Maynard Microchannel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.NLM            CLIB.NLM rev B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.NLM         MATHLIB.NLM rev B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.NLM        MATHLIBC.NLM rev B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SK.1 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REQ  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SK.END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