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IAL #   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SYNCH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      8018030674         1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778250676         4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65230714      1024 US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