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Q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ic IQ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l IQ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Open and Database 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V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scellaneous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way to retrieve information from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 with an editor or a word process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find an pair of error code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n,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nn" is the first code and "mm" the second. Do not add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nter the quotes in your search string and do not for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inus signs that are p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at search fails, search for "nn, " to see if there is an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second search fails, search, for " ,mm"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eneral information for error c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find an XVT error code, search for "XVT " 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does not address file open and database acces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c IQ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r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error has occurred. Please make a note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he product to do, and what it was doing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as much detail as possible, and report these 2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1: 901, Code 2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atabase management system (DBMS) such as SQL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n by IQ may be one reported by the databas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error message in the following pages sh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so, check the error documentation provided with your DBM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   Reason and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9,-99         The IQCAP variable has been been set to a fi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path to the file, e.g., to iqcap.xxx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iq/iqcap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   *        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,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,2          TCONVERT has run out of memory.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rrupted .dat file or not enoug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,16         Out of memory loading iqconfig.dat or iqprtcf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caused by not enoug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63           A keyword is missing from the IQ keywo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kwd.dat. Reload this file from a backup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ster media. Contact y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if the error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63           See 1,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-2           Error reading dictionary index file.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rrupted index file. Try re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loading dictionary files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-1           No database category records foun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or the user's security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prohibited the user from view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defined in the IQ data diction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er, define a database categ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AINT or SETUPIQ before running IQ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ter, adjust user security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oes not have read/write access to the I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hose a .dat file from the IQ for Windows or Motif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" dialog that was NOT a data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-2           Error reading data dictionary file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dictionary is corrupted. Try re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s or deleting and re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, ANY         Error attempting to locate a keyword with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s the second error code. Gener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ncompatible iqkwd.dat file, corrupt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ternal error. Reload the iqkwd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-1           Encountered end-of-file in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,-2           file where a valid record was expected. (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Q data dictionary file must contain a hex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last character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TUPIQ, this error may mean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and index are present and wer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IQ, but one or the other is corrup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deleted and 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-3           Error during write of the data dictionary fil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-4           Error attempting to load the iqcap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Possible causes: TE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IQTERM AOS command line switch) not set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with your /etc/termcap or /usr/lib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 OTHER       A record type whose number is report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was encountered in the data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indicates corrupted data dictionary.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x or restore the dictionary files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-3           Error writing the current command line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file. Usually means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-4           Error opening the procedure fil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. Usually indicates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ocedure name. Use quotes on mult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names. Verify the procedure name with I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-5           Error trying to create procedure hold file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file to contain the current SEAR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using the -s command line option). Examine IQ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r the default directory. Verify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this error could mean you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create a work file or are ou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mean that IQ is unable to create a work file "nn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nn" is a number between 1 and 999 becaus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a name like this already exists in you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Delete these file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YSTEMS: Check that the "FILES="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 specifies at least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S SYSTEMS: May indicate problem accessing SYS$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SYSTEMS: May indicate improper user per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usr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ANY        Error attempting to read a database categ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ose number is reported as the second error cod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found in the data dictionary. This occur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is deleted but stored procedures still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, or if the dictionary is corrupted.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or dictionary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       (1) A file definition record whose number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error code was not fou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 This occurs if a definition is delet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category referencing the fil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Your database category includes a link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to-many type of 1 and a link that has a 1-to-m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5. You must restructure your category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-1          You have selected a category which, becaus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, resulted in no data fields being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. Probable causes: Incorre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, unauthoriz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-2          Unexpected end of file while reading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Usually means a corrupted dictionary. Try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backups or recreating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mean that you attempted to run a procedur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) but the procedure uses a category that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setup does not give you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-3          Error while writing a work file. Usually mea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 ANY        A database category was selected which link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number is given as the second error code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found in the dictionary. Can occur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is deleted but a database category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inkage entries to that file. Try deleting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or deleting the database category and re-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, ANY        A database category was selected which lin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hose number is given as the second erro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as not found in the dictionary. Can occu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finition is deleted but a database catego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with linkage entries to that file. Tr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kage entries or deleting the databas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may also reflect a problem in a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 that was converted to version 3.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quence of 'L' records in the data dictionar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atch the sequence of the file number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) in the 'V' record when converted to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 via DDREFMT from 2.x IQ. In this case,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2.x dictionary file, correct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cords in the dictionary, run DDINDE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run DDRE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-2          VMS SYSTEMS: Unable to submit procedure to batch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error or incorrect format in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ubmit qualifiers, e.g., the file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CONTROL system variable or identifi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istrator using SECUREIQ. For instance, if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edited and contains a tab, this error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-5          Unable to create work file to hold procedure fo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atch. Probable causes: improper permissions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rectory or director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 OTHER      Error submitting job to batch (or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, ANY        DBL USERS: May result from using DBL ver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IQ supports only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,-2          Error reading the data dictionary file.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ardware problem with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,-4          Micro Focus COBOL/2 only: Error opening inde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file specified is not a valid COBOL/2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that you have the correct file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 This may also occur if the key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 do not start with 1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use DDMAINT to correc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,0           DOS SYSTEMS: IQDATA is so long that DOS is trunc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 and cannot find data files based on th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Use a shorter IQ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, OTHER      Error trying to find file whose number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error code in the internal file list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corrupted memory caused b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deleting the database category and re-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 14,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may also be due to a definition error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from file. The second code may be the file number IQ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. If this is a multi-file category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identified here is defined as the to-file in a link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file definition of the from-file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length, if a SQ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USERS: If you are using Btrieve, an error 2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hat you have run BREQUEST before running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ad BREQUEST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*        See  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,-4          Could not open a supporting file, probably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(ddmaster.dat, by default), iqconfig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prtcfg.dat. Check the list of required files in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anager's Guide. Verify the defaul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 search list (the standard) DOS PATH for DO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LIST for AOS systems; IQPATH for other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and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 may be in use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be caused be inserting a space between "-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ctionary name on the IQ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indicate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ceived when running EXPORTIQ,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location stored procedure (*.P??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,-5          Error trying to create an IQ work fil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no directory space available (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ot directory). Check the IQ path nam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Verify file permissions. DOS SYSTEMS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FILES= entry in config.sys specifies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users should check for correct per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usr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,-2          Error reading the sort work file.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error, but could be caused by a dis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,-3          Error writing sort work file. Usually indicat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. NON-VMS SYSTEMS: If the -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as used, check availability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,-4          Could not open a sort work file. Check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or sort directory name or examin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Verify file permissions. DOS SYSTEMS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FILES= entry in config.sys specifies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,-5          Could not create a sort work file. Check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or sort directory or examin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Verify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may also mean that there wa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create the sort work file. DOS SYSTEMS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FILES= entry in config.sys specifies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,-22         Internal error in the sort module.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, OTHER      VMS Sort Utility Error. The sort did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. The VMS condition cod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indicates the cause of the problem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 Sort Utility, RMS, or 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, ANY        Error during MDBS open function. If the secon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ame as the interrupt number assigned for MD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means that MDBS has not been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decimal value of the seco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the value returned by the MD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binit'. Refer to this error in your M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assistance. May be caus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ong version of MDBS loaded or by having the M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set incorrectly in the B3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config.dat or using an incorrect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-m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,-5          A field may be positioned such that it exte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boundary of the report. Edit your repor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, OTHER      Error in report module. Usually indicat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Also see 28,-5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,-16         Error in the report module. Usually indicat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 ANY        Error trying to find the record number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error code in the internal file list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corrupted memory. May also mean tha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assigned to a record tha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the assistance of the person who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 to check the record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being used. If no error is found, tr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finition of the file being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,-36         Error interpreting REPORT command. Usually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stored procedure (outside of IQ)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syntax in the REPORT command. May be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e starting position for a fiel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would continue over the right edg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enlarging th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,191         A blocked text field is positioned on a line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s into a subtot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,-3          Error during a write to the output fil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indicates no disk space available. Also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,-3          Error during write of procedure save fil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no disk space available. Also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per 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,-5          Could not create a procedure save file. Check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ames and IQ command line options. C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irectory space available. Verify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YSTEMS: Check that the FILES= entry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t least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,-16         A stored procedure name specified b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as accessed initially, bu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later on. Usually caused by a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llegal characters. Renam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, ANY        db_Vista databases: Error during db_Vist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error code is the return valu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b_Vista functions: d_open, d_setlock, d_re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_findfm, d_recread. See your db_Vis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ssistance. Probably caused by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name specified in iq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,-4          UNIX USERS: May be caused by a program run in a shell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ithin IQ changing the TERM vari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, OTHER      Unify databases: Error during Unify 'opnbt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error code is the return code from 'opnb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 the presence of Unify database and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files. See your Unify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, ANY        This error means that you are attempt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hose line length is such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emory for IQ to setup the lin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or output. May also indicate 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, -10        UNIFY DATABASES: IQ is unable to allocat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the link-from field. Memory may b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, 45         IQ cannot find a key definition in the link-t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the key definition in the data dictiona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ccurs while IQ is processing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, the data dictionary definition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t defines. Otherwise, it may mean that IQ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key definitions has been improper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may occur if IQ is improperly de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key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, ANY        Error trying to find lin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, ANY        Error in linkage reference-match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, ANY        Error i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, ANY        Error in Informix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, ANY        INFORMIX database name specified in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a table name but lacks a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, ANY        No Informix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,0           You attempted to start an interactiv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n-time version of IQ. You can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to execute sto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also be caused by using th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n-time version of 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,7           A field type in the IQ data diction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 to a known Oracle column type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: incorrect entry made when using DDMAI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ctionary. Check field type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ll fields in current database catego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ported columns table i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fining SQL Datab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, OTHER      Error in ORACL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,-4          A SQL file type was specified in the selec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but the database type in the B1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config.dat did not match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, ANY        Error in ACE IS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,-1          Problem with security records in dictionary.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The user used the -y option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d entered with the -y was "IQSYSTEM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user); or (2) The user used the -y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and the user id enter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curity file; or (3) There is no H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) record for the user id or group i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Q or for the default user IQSYSTEM or (4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 security level assigned to the userid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st likely means that you entered an invalid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enter the userid correctly or 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istrator for assistance. IQSYSTEM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S USERS: IQ requires that the userid specified by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USERS: IQ allows (but does not require) you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id/password in single quotes bu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SERS: Quo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, ANY        The selected database category contains a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statement applied to the user, and whe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ed to combine a user-entered SEAR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ictionary specified SEARCH state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ccurred. Probable cause: imprope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ve SEARCH statement. See your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,-2          The data file that is being accesse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IQ was accessing an Acucobol Vision 2 Version 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countered an unexpected end of file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: Acucobol data file copied from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,64          IQ is accessing an Acucobol Vision 2 Version 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tains either an alternate coll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not supported or contains encryp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,-5          Not enough memory to load the external editor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, use the internal editor, or fre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,-16         Error trying to load external editor: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not set on a DOS system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ecute the user-defined editor program, IQ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SPEC environment variable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, ANY        Error in matrix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,1           Error in the definition for the linkage betwe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used in the current database category: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defined for a non-alphanumeric key part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by changes to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,2           Error in the definition for the linkage betwe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used in the current database category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part links to the same key part. Mus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anges to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,3           Error in the definition for the linkage betwe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used in the current database category: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links to a nonexistent k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a problem with type of k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corrected by changes to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,4           Error in the definition for the linkage betwe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used in the current database category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link parts and key part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corrected by changes to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,5           Error in the definition for the linkage betwe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used in the current database category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alphanumeric from-field does not match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o-field to which it links. Must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,6           Error in the definition for the linkage betwe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used in the current database category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numeric from-field is linked to a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-field. Must be corrected by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,7           A substring field (type 24 or 25) is def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offset. Must be corrected b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,70          Ingres database name specified in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a table name but lacks a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, ANY        No Ingres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, ANY        General Sybase SQ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, ANY        Error during automa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ANY        REPORT field specification extends beyo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, ANY        IQMKHLP cannot fi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,-16         IQMKHLP could not find iqtran.dat or iqtran.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, OTHER      IQMKHLP cannot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, OTHER      IQMKHLP cannot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, OTHER      IQMKHLP cannot run MSG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, ANY        Error in Workstation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-7          VMS SYSTEMS: May indicate IQCONTROL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1           IQ was unable to open iqactkey.dat, or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ntain the correct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2           The serial number stored in iqactkey.d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id information of the computer on which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ing executed. Probable cause: CPU change, or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un on a system for which it is no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3           The serial number stored in iqactkey.d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ation key stored there. Rerun IQLICEN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nstallation Guid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4           The activation key stored in iqactkey.d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to invalid file types. Proba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activation key. Rerun IQLICENS;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Guid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5           A file type in the selected database categ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d in the version of IQ being run.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 incorrect activation key or incorrec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6           You are running a copy of IQ that was ac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a file type in the selected categor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as not compiled with support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 Probable causes: Incorrect version of 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activation key, or incorrec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7           See 80,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8           You are attempting to run a copy of IQ that 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ctivation key that was generat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IQ. You cannot use a old activation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of IQ. Rerun IQLICEN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ion key. Note that activation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and you should not enter quotes as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,9           You are attempting to run a character version of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as activated with an activation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for a graphical version of IQ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run IQLICENS with the proper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   *        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,-2          IQLICENS reached end of file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actkey.dat file. Indicates that iqactkey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but is not in the correct format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data 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,-4          IQLICENS is unable to create iqact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e cause: file permissions don't all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, or file is already present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permission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,-16         The memory area which IQ allocate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an externally-derived field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return from the external routine. Proba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size defined for exter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,-7          Problem with SQL user edit. Contact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group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, 2034       Problem with node names for files in IQ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at nodes are referred to in a consist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nly appear when processing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,1           A substring field (type 24 or 25) is def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offset. Must be corrected b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-16        Search criteria contains field from file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by a first record link.  A workaround i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cord link from first file in the cate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st file i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be caused by a link to a wildcard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link-from file is not wild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USERS: Your dictionary has an entry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for a Btrieve file th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name, so IQ is trying to ope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. Use DDMAINT to delete the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-it is not necessary. (NOTE: On Novel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 FLAG command to se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able instead of deleting the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,-4         In SETUPIQ, a directory specifica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a full file specificatio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COBOL FD (file defini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may be followed by a 318,314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,-5         SETUPIQ cannot find the specified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causes: (1) The variable IQDD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/directory designator but no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in that drive/directory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dictionary in your IQ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to the IQDD directory. (2) There w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no dictionary name) following the -d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,-5         Error creating a file. Most likely means that a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AINT or SETUPIQ is trying to creat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corresponding .idx file does exists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created. Delete the .idx file and re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will either be ddmaster or will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pecified on the command lin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,314        See 302,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,ANY        Error processing Informix files. The second code may be a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error (see "General Error Codes," later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ay be an Informix error code (see your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.) Examine both possibilities to see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,   349     Can occur if a temporay alpha field is compared to 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&lt;temp-alpha&gt; &lt;&gt; nu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this error. (However, doing the sa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another temp field that has been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limanate the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,-5         SECUREIQ is unable to create a temporary file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: improper access in temporar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ccesse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,-502       C-TREE databases: Error reading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than the record size specified to IQ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AINT (if available) to increase the record size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,-5         SECUREIQ is unable to create a temporary file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: improper access in temporar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ccesse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,-5         Probable cause: SECUREIQ is unable to writ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. It may be missing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,-16        SECUREIQ is unable to execute a subprogram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PEC environment variable not set on a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ET command with no argume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up. Set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et an error 512,-16 while setting 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ecurity, it may mean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,OTHER      Data dictionary index is not present or corrupted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file is not presen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,-32        You tried to run DDREMFT on a version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 DDREFMT can be used only with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be caused by a corrupted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,72         You ran DDREFMT on version 2.x diction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custom security records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group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,77         Data dictionary index may be corrupt. Use DD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d or restore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, ANY       RDM USERS: The file to be linked from is not a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either a non-RDM file or is a fil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. To define a linkage from an indexed recor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age types 31, 33 and 34 are valid. Code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M set number of the se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, ANY       RDM USERS: An attempt was made to link to a non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M file from a non-RDM file. Links to an RD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from a non-RDM file must be through a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 Code 2 is the RDM set nu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, ANY       RDM USERS: An RDM file of was defined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type. Only 31, 33, and 34 are valid. Code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M set number of the se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, ANY       RDM USERS: A key definition was expect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2 is the RDM set number of the se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3,-4         Error trying to open a file. (IMPORTIQ AND EXPORT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 the exist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qpro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q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iles (*.p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operating system permission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,-4         Could not open iqconfig.dat file. Chec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the IQ logical IQPATH search list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,-5         Could not create DDMAINT work file. Chec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the IQ logical IQPATH search list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also indicate no directory space available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,-4         Could not open the iqkwd.dat file. Chec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the IQ logical IQPATH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,-1         Unexpected End-Of-File encountered while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 No database category records foun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 Define a database category using DD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,-2         Error reading data dictionary file.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is corrupted. Try reloading from Back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nd re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,-2         Failure reading the data dictionary file or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recreating the .idx by running DDMAINT (non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only). Otherwise the data dictionary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be reloaded or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,-2         See 806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,-2         See 806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,-2         See 806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,-2         See 806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,-5         DDMAINT is unable to write to designated dictionary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of IQDD; verify presence of designat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 index may be corrupted. Run DD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,-16        While adding a linkage to a database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definition in the data dictionary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Usually indicates a corrupted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ry deleting the category and re-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store the data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,-16        While revising a database category,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in the data dictionary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811, 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,-1         Unexpected End-Of-File while reading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ry recreating the .idx file (non-VMS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unning DDMAINT (non-VMS systems only)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ctionary file is corrupted, and must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ckups or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,-2         Failure reading the data dictionary or it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813,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,-3         Failure during write of the data dictionary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a file definition. This usually indicat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,-16        The file definition record of the file being copi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found in the data dictionary file. See 813,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,-3         Error during write of the data dictionary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,-2         Error reading DDMAINT work file. This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,-3         Error writing DDMAINT work file. This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,-5         Could not create DDMAINT work file. Chec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IQ logical IQPATH search list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uld also indicate no directory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,-22        Error in the Update Dictionary module: 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   *       Errors with this error code are transaction/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handling error codes. When the error mea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dat or .idx file, use the following 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file is being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LOAD and DDUNLOAD: portiq.dat, portiq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MAINT: ddtran.dat, ddtra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REFMT: portiq.dat, portiq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IQ and EXPORTIQ: portiq.dat, portiq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Q: iqscrn.dat, iqscrn.idx, iqtran.dat, iqtra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QCONFIG: iqcfgtrn.dat, iqcfgtr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QLICENS: iqlicens.dat, iqlicen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QMKHELP: iqtran.dat, iqtra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EIQ: secureiq.dat, secureiq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IQ: ddtran.dat, ddtran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bable causes describe a corrupted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occur because data in th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wayward program, or the file was copi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hardware or operating system platfor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 of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,-2         End of file when reading a transactio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 corrupted file. Try reloading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,-3         Error writing .dat file, possibly caused by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riting beyond ulimit setting (UN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,-10        Program out of memory. Indicates not en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on machine or a corrupted iqtr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,-11        Error releasing allocated memory. Probably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nticipated internal program condition not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your technical support group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    *       See 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,-2         Error during read of a .idx file.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 file. The file involv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eing run. Try reloading from mast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. 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,-4         Could not open .idx file. Check to be su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in the default directory, or (for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) in the IQPATH search list or (DOS system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PATH. NON-DOS SYSTEMS: Verify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YSTEMS: Check that the FILES= entry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t least 20 files. 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et this when starting IQ (and do not se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), it means that IQTRAN.* file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,-10        Out of memory loading .idx file. Indicates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dx file or not enough available memory 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    *       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,-4         Could not open the necessary .dat.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in the default directory, 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DOS systems) in the IQPATH search list or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) in the DOS PATH. NON-DOS SYSTEMS: Ver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s. DOS SYSTEMS: Check that the FILES=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fig.sys specifies at least 20 files. 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     *      See 9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,32         UNIX SYSTEMS: Permissions for a file may be less tha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(rwrw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,391        iqtran.dat or iqtran.idx is corrupt. Re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your mast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,393        See 901, 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, OTHER     Attempted to display a transaction who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s the second error code, but could 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IQTRAN file. Be sure the current iqtran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dx files are loaded. May indic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 in the field help text fil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14, ALL      RDM Users: Problem with lock manager definition.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spaces between &amp;&amp; and the lock manage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3 record of iqconfig.dat. Generally check you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definition. If you use a lock manag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C_GENERAL you must define the lock mana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1,1         AS/400 Users: Insufficient memory on your PC. Shut do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or increase your system memory or Window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rror code not listed above, it may fall in to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category. These categories are indicated by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2 value displayed in the error message. Check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at you have received against the following list.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error by performing the action suggeste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if any. If this does not solve the problem, make a no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to create the error and then contact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 Make sure you have the error code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   Reason and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1      Unexpected end of fil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2      Error during read of a file. This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 hardware problem when attempting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3      Error during write of a file. Usually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blem when attempting to acc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4      Error trying to open a file. A specific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und to open. Examine the default directory,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PATH search list, and command line arguments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ermissions. The program cannot find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iles. All of the IQ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rectory or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PATH name. Also make sure that you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s to open the files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5      Error trying to create a file. A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 Check file access permissions and privile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6      Error trying to close a file. An open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7      Error trying to position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10     Error trying to allocate memory.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used all of available memory. The onl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ction is to clear your procedure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the procedure. Otherwise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11     Error trying to release memory.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's memory has been corrupted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15     User pressed escape, the Backup key, or othe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-16     General fail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,25      SQL: Remote node or database nam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1 refers to the data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pen and Database 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occur when IQ cannot access a file it needs to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y only occur at execution. Each erro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(or as much of the name as will fit) and includ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 This code can be from your database manager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depending on which of these returned the error to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ying to open the file named filename, an error code [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turned. Please exit IQ and be sure the specified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isk and/or in the prop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ype you are using is one of the following type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pecific to that file handler or database manager: Btrieve, D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S, FABS, C-TREE, SQL (all), Subject Wills, T-ISAM, Workstatio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some common database access error mess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ny other error, consult your datab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    Reason and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         Current configuration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Probably caused by an out-of-date version of I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 Contact your technical suppor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ce. Can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Having the UNI_FORMAT flag set in ctoptn.h. IQ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pport UNI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IQ was linked with a different version of the C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ies than those used to creat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    If IQ reports that it received an error 52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is having the floating point keys optio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optn.h. IQ does not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V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5            An error relating to the DBTAF (location of ta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may mean that your copy of IQ is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, not a multiple-user copy. Contact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shown in the message is that of your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master.dat or is its index, or other dictionary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or specified in iqw.ini or .IQXdefaults) o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demo database files, the error code is a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    Reason and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IQ is unable to open the file. The fil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or is not in the proper directory.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variables required to access the dict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. Check that the file exist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NON-DOS SYSTEMS: Check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File header record is corrupted or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. 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File is corrupted. 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C-TREE: At the time the index was created, the 's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of InitCtree was larger than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caused by an out-of-date version of IQ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. Contact your technical suppor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         C-TREE: Current configuration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Probably caused by an out-of-date version of I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 Contact your technical suppor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    File number in use or not enough open file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Probably caused by an out-of-date version of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f the file. Contact your technical suppor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rror code is an operating system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aning of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    Reason and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The nam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A component of the path prefix of the fil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The system limit for open file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See error code 100, 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Users: This error may occur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index file name for a Btrieve fi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data file name. Change your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for the file so that the index file nam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and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    Reason and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    The nam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The file exists, mandatory file/record lock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re are outstanding record loc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Search permission is denied for a componen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 A component of the path prefix of the file nam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       The system file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       The system limit for open file descripto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    Too many symbolic links were encounte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        The length of the file name exceed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            The file name points to a remote machine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chine is no long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        Components of the path prefix require hopp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V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T 59039 The variable XVTPATH is not set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xvtprolg.ps or other files need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PDATE ERROR: "ERROR WRITING TO DEV 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users cannot run ddupdate from same drive to same driv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use a SUBST command to remap the drive. See manchg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/RDB The message "error: fetch past end of record stream" w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und was traced to having "DIAG" in the proced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Q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LOAD ERROR:   "ERROR CREATING DDMASTER.DAT FOR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ddrefmt, IQDD was set to the IQ ver 2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 IQDD or point to a V3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LOAD ERROR:   "CAN NOT OPEN DD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DDREFMAT, IQ is finding V2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Delete/move the V2 files afte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LICENS ERROR "UNABLE TO LOCATE FILES NEEDED TO ACTIVATE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QACTKEY.DAT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