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DSZ.EXE  (Prototype)  FOSSIL flavor of DSZ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itle says it all.  More or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uses INT14h 0-3 subfunctions.  Unfortunatel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only standardized subfunctions.  Almos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 port and its parameters should be set up before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.  FDSZ will not initialize a Fossi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can set the speed with the "speed" command, but this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o useful because the more interesting speeds are not standard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BIOS/FOSSIL version, FDSZ will not operate un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Set Ready (DSR)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will not work well with the standard brain damaged BIOS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eed to have FOSSIL or something compatible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considerable overhead using the INT14h interface.  Why 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 the Pentiu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SZ commands related to direct serial port access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ed.  These include the F D handshake and off comman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 S and Y parameters.  The port command takes a number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, functionality is similar to DSZ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ggested FDSZ command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dsz 5 t</w:t>
        <w:tab/>
        <w:tab/>
        <w:t>-- for interactive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dsz 5 sz foo.ba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5" is the port number.  5 is the first port on a two-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PC/2E.  Sending the FCC AM database from a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with a 115kb Comtrol RocketPort port to a Pentium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board I got about 220kb/sec throughput using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 I guarantee you can't match this with an 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uck Forsberg WA7KGX       caf@omen.COM      503-621-3406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of YMODEM, ZMODEM, Professional-YAM, ZCOMM, GSZ and DS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men Technology Inc      "The High Reliability Software"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Godzilla BBS: 503-621-3746     FAX:-3735    CIS:70007,230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enie:CAF  17505-V NW Sauvie IS RD Portland OR 97231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