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ircom Pocket Ethernet Adapter III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adapter card, PE3ODI.COM is the only dri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installation, the installer will prompt you for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terrupt lines.  Generally, Interrupt 7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port 1, and Interrupt 5 is associated with Parallel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er must be in the Parallel port whose interrup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nstallation for the program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nual that comes with your ad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