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rmann-Bass NIUpc/EOTP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load the driver UBENODI.COM, you MUST run LOADNIU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BIOS.COM that come with the adapter card, otherwise the ad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LOADNIU.EXE MAY NOT WORK CORRECTLY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oaded in DO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IUpc/EOTP is an ISA host interface Ethernet Adapter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sted Pair Ethernet (connected via an RJ-45 connector) and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cabling 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details about configuring the adapter card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IUpc/EOTP User's Guide" that comes with th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