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allon PhoneNET PC Card II (ISA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PHNETPC2.COM is the only software dri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allon PhoneNET PC Card II (ISA) uses I/O ports and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oes not use any DMA channels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 (ISA) uses one of 6 I/O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/O address can be set by changing the Switch Bank S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install this card the install program will show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2 Switch Bank.  Use the arrow keys to make the 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le values for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NET PC Card II (ISA) uses one of 3 IRQs.  The card's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set by changing the Switch Bank S3.  The following IRQ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Farallon's PhoneNET PC Card II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ing the driver, please refer to the "PhoneNET PC C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"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