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germann-Bass PC-NIU/EX Ethernet Adapter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you load the driver UBENODI.COM, you MUST run LOADNIU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CPBIOS.COM that come with the adapter card, otherwise the adap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LOADNIU.EXE MAY NOT WORK CORRECTLY if you have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loaded in the DOS HIGH or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lso check the file CONFIG.SYS that comes with the driver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ile CONFIG.SYS that your system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C-NIU/EX is an ISA host interface Ethernet Adapter. It only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ck Ethernet cabling (via a DIX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etails about configuring the adapter card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C-NIU/EX User's Guide" that comes with the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