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gle/Novell NE1000 Ethernet Adapter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is adapter card, NE1000.COM is the only driver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 program does not provide all the possible Base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rupt Line settings which are specified in the manual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adapter. If you need to use a different setting which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manual but not shown during installation procedure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ose any setting and continue with the installation.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ation is completed you may edit the NET.CFG fil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Line and Base I/O Address values to suit your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1000 board contains three jumper blocks to allow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Interrupt Line, Base I/O Address and Connecto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, in all cases, the actual jumper settings on the c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 specified in the INSTALL program must match or the ML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gle/Novell NE1000 Ethernet Adapter will work on either thin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bling (connected via a BNC connector) or thick Ethernet c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nected via a DIX conn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about installing and configuring your adapt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manual that comes with you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