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oken-Ring Network 16/4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oad IBM's Token-Ring driver BEFORE loading the LANSUP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's Token-Ring driver may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one or more .SYS files (supplied with the IBM Local Are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Program) that you must specify in your CONFIG.SY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TOKREUI.COM file (supplied with most IBM Token-Ring Networ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s). You may have to edit your AUTOEXEC.BAT file AFTER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o make sure that TOKREUI.COM is loaded before LANSU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Token-Ring driver must also be loaded before ASHARE.CO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UP.COM is loaded after ASHA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going to be using NETBIOS on a token-ring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LANSUP.COM before running any application that uses the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. (The NETBIOS driver may be loaded by CONFIG.SY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 will not be initialized until an application sends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BIOS interface. The LANSUP MLID must initialize the adap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adapter open parameters are set to the default value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BIOS application runs before LANSUP.COM, the open parameters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prevent LANSUP.CO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e or two configuration menus for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addresses used by the adapter. (There are two for the Adapter/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for the non-MicroChannel adapters.) The primary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ddress of the ROM on the Token-Ring Adapter. This RO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K in size. The secondary memory address is the address of the 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buffer pools on the adapter. This RAM is usually 8K or 16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(The primary and secondary memory addresses correspond to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nd MEM #2 parameters in NET.CFG, respectively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structions on installing the IBM Token-Ring driver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uide to Operations" or other documentation that comes with you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ing adapter or Local Area Network Suppor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