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 Packard EtherTwist PC LAN Adapter/16 TP Plus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HPISA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27247B TP card uses software settings instea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to configure the card.  You must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your card in order to set 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27247B TP Ethernet Adapter works on both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n RJ-45 connector), or Thick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by the AUI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