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Com EtherLink 16 Adapter ( 8 bit slot 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run 3C50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 the adapter before you load driver 3C507.CO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 or load any other programs supplied by 3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Link 16 adapter.  (You may have to delete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loads 3Com's ETH507.SYS ("DEVICE=ETH507.SYS"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.)  The connector used by the EtherLink 16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 the 3C507.EX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7.EXE is a diagnostic and configuration program 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3Com to configure the adapter card.  After you install Phone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 you MUST run 3C507.EXE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ctual settings you select when you run 3C507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pecified in the INSTALL program must matc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16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BNC connector) or thick Ethernet cabling (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16 Installation and Configur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