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na Communications Inc's LocalTalk PC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PORTAN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MLID, DL2000.COM is the only software driver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ET PC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Talk PC Card uses I/O ports and interrupts.  The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DMA channels, or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alTalk PC Card uses one of 6 I/O ports.  The card's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t by changing the Switch Bank S2.  If you choos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rd, the install program will show a picture of the S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.  Use the arrow keys to make the screen selection match S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on the card.  The install program allows the follow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I/O 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0H, 320H, 2A0H, 260H, 240H,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Talk PC Card uses one of 3 IRQs.  The card's IRQ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y changing Switch Bank S3.  The following IRQ numbe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, 4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Talk PC Card also supports polling method (no interrup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t by switching all switches in Switch Bank S3 to the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about configuring the LocalTalk PC Card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, please refer to the "LocalTalk Cards User's Guid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