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ied Telesis AT-1500T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1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-1500T card uses software settings instead of hardwar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he card. You must run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your card in order to set i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In all case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er settings on the card and the parameters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lied Telesis AT-1500T Ethernet Adapter only works on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cabling (connected via an RJ-45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