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nte 2000 and 2100 series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NE2000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ante 2000 series boards contain two jumper block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configure the Interrupt Line and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jumper settings on the card (or the previously configu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the case of a MicroChannel card) and the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STALL program must match 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ante 2001 and 2101 Ethernet Adapters work with Twiste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cabling (connected via an RJ-45 connector) or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iver (MAU) connected via a DB-15 AUI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ante 2003 and 2102 Ethernet Adapters work with thinwir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ing (connected via a BNC coax connector) or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iver (MAU) connected via a DB-15 AUI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