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 wasn't sure if the program was going to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 shown me that my program must be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veral mod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version program to copy older configura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MITED LICEN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"Shareware Concept" and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IVIDUAL LICENS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E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View defaults to the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10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F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the appropriate decimal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Save the configur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oggle the screen to and from the Color Setup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Registratio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Show a color palette with it's corresponding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need to enter the extension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put the color (in decimal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Col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not configured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x Bor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border around the items 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length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for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number of file, bytes, bytes free 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etc. fou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program identification and the se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that directories will be sh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attribute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dd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idden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view Mode 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Review Time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To /2 If /T U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Hidden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use After Each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ies Fir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phabetical L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ter the way the files are displayed on the scree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E, S,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lis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2 ,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ime Out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 below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me at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