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ing Async Professional version 1.10 to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 scripts updated 94/02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111.EXE is a self-extracting archive that contains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Async Professional version 1.10 into version 1.1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was generated using Pocket Soft's .RTPatch utility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a copy of PATCH.EXE,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place where you found APR111.EXE. Store PATCH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on your DOS PATH. You'll probably wa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ATCH.EXE, since it can be used to apply all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111.EXE contains one patch file, which you should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o your \APRO subdirectory. Then move into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APRO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vides running status of the patch process,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hen patch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patch file (extension .RTP) from your \A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ce patching is complete. You'll probably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11.EXE for a while, in case repatching is requi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TurboPower update, see the READ.ME, READ.1ST, and FAST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formation about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PDATE.TXT from the same place where you found APR111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ackground information about the patch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tch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 following limitations of the patch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atch only works to bring version 1.10 up to 1.11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ring version 1.04 up to 1.11. You need a separat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increment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pendent files that you can rebuild yourself are *not*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size of the patch file to a minimum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tches would be wasted anyway, since there are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e dependent files can be created (with varying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, compiler versions, etc.). Files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LIB, HLP, TPU, TPW, and TPP are not patched unless the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other files that aren't part of Async Professiona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make all dependent files after you install the patc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the HLP file can be remade by using the supplied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, or just by compiling them into your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 file can be recreated by entering the following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RO directory (or wherever you have stored your APRO help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HELP /Q A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that COMTEST.EXE and COMTESTO.EXE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. If you use these programs, be sure to recompile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atch. These programs are made by APRO.MAK and APROO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On the other hand, OOPCOM.EXE and OOPINST.EXE *are*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ch, since they depend on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didn't originally install all of Async Profession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PATCH can't update the uninstalled por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problem unless you later install the rest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n that case, you must reuse the patch to br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les up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oes not attempt to patch archive (.LZH) fil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e all files that you wish to patch. This applies t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produ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TCH can't find files that you have moved out of the \A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*can* find files in subdirectories of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TCH doesn't attempt to update certain file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utomatically during installation or when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your application. Because these files have bee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, PATCH cannot make reliable changes to them.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ften important for us to distribute updated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ince there may be new defines and dependencies in th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a file by file basis whether to distribute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to allow your existing version to remain intac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affected files for APRO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Filename      In Patch?  New Name or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------------  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RO             APDEFINE.INC  New copy   APDEFINE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RO             SIMPCOM.DA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RO             OOPCOM.CFG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RO             OOPCOM.PB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files is distributed as part of the pat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w copy of it is included, since PATCH probably canno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ed copy. Where appropriate, the final column of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 or directory of the new copy of the fil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 new file, modify it as appropriate for you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the old vers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modified the TurboPower source code, PATCH refuse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modified files. (It uses a checksum algorithm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t is patching is the intended version.)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get a valid set of patched files is to re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y of Async Professional and patch it,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APRO 1.11, Fossil and Digiboard support was incorporated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and converted from bonus to production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 your APRO BONUS directory are obsolete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: APCOMD.PAS, APCOMF.PAS, APDIGI14.PAS, APFOSSIL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14.DOC, DTEST.PAS, DTESTO.PAS, FOSSIL.DOC, FTEST.PAS, FTESTO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IGI14.PAS, and OOFOSSIL.PAS. The patch program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however, just in case you need them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iles become production files in version 1.11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following files are installed by the patc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RO directory: APDIGI14.PAS, APFOSSIL.PAS, DTEST.PAS, DTESTO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ST.PAS, and FTEST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regarding the patc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719-260-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719-260-7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719-260-9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forum:  PCVENB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 forum:   PCVENE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  76004.26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