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VES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VESA TSR is a small Terminate and Stay Resident (TSR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vides extends the Video BIOS routines of SuperVGA video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m compatible with the Video Electonics Standards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SA) recommended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ving a video card that has a VESA compatible BIOS, or by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mall TSR, programs that support the VESA programm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correctly for your SuperVGA. This helps to sol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compatibility between different SuperVGA car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ready have a VESA TSR for you video card, or you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a VESA compatible BIOS already, so why would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 answer is that most of the TSR's that exist today,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ot-so-new SuperVGA cards that are around implement an ol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SA programming interface (if any at all). For this reaso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use the advanced features of the new VESA stand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with the TSR or BIOS that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advanced features does this TSR provide that other's don't?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VESA TSR implements the VESA Version 1.2 programming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SA page flipping. High performance animation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card to full potential using the VESA BIOS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page flipping (imagine, 1024x768x16 double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, or even 800x600x256 and 640x400x32k/64k on a 1Mb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the 32k, 64k and 16 million color video modes.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pporting the industry standard 16 and 256 colo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. The bank switching code in this package tends to run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routines embedded in the VIDEO BIOS of some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VESA TSR contains '386 dependant code, so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machine that have and 80386 or better CPU. Curren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VESA TSR supports the following SuperVGA chipsets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of these have been fully te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I Technologies 18800,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head A 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ips &amp; Technologies 82c451/452/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oa Systems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AK Technologies OTI-037C, OTI-067, OTI-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dise PVGA1A, WD90C00/10/11/30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CR 77C20/21/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dent 88/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7 V7VGA versions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seng Labs ET3000,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uMos AV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3 86c911/924/801/805/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 Logic AL2101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XIC 8601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us 2000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Tek 3106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irrus CL-GD 5422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VESA TSR seems to have problems with QEMM, since QEM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ird with the Video BIOS. In order to fix this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QEMM 'exclude' options to exclude th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Do this by including the following in the QEM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=C000-C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the TSR from the command line, or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Don't worry about installing it twice, it will automatically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ready inst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t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It will determine what type of SuperVGA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and install itself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command line options to modify th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 detection logic. The following is produced by type 'univesa -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- Check for VESA BIO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name&gt; - Force detection of SuperVGA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x&gt;    - Force detection of SuperVGA chipset (numerical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&lt;size&gt; - Force memory size to 'si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&lt;x&gt;    - Force DAC type (0:VGA, 1:15 bit, 1:16 bit, 3:24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- Do not perform SuperVGA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e SuperVGA detection code will hang the machine o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/SVGA cards. You can optionally force the program to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card, chipset, memory size and DAC, but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, unspecified values will be filled in 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you if the detection code did not correctly identify you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you can force the TSR to work with the 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ed the Universal VESA TSR takes up approximately 9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ode required to detect the video adapter and availabl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is removed after the program is installed, saving on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required. You may also load the TS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get the source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e full source code for this library is available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st programs (with source) for programming SuperVGA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evice independant manner in a SuperVGA Test Kit Libra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wnload this from Simtel20 or garbo (or one of it's mi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ftp the absolute latest version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zilla.cgl.rmit.oz.au: kjb/MGL/svgakt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rrections or updates to the code in this pack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questions you would like asked, feel free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ne of the follow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kjb@citri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:       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Stevens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w Victoria 3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:       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IT Advanced Computer Graphics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RI Building, 723 Swans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ton Victoria 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UCE00Univesa 3.3 Doc's                  Guy who wrote them  n/a                 19931229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