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 SPEED LINK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a sample description for catalog, library, or BBS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for commercial distributors,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commercial distribution and shareware license information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ER.FRM file.  Information on registering your copy of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can be found in the REGISTER.F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DESCRIPTIONS FOR CATALOGS, LIBRARIES, BBS SYSTE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P HS/Link Bi-directional Protocol.  Dynamic Link Protoco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/Link for use with ProComm Plus for Windows 2.0.  HS/Link is a high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and bi-directional file transfer protocol with many adv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ASY to set up and runs very fast with all kinds of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/Link is a file transfer protocol driver capable of simultaneous "CH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 of computer files, and reception of files, at high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/Link has built-in error correction and is easily installe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ommunication programs and bulletin board systems.  Bidirec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means that uploading and downloading of files can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ly, thus reducing file transfer time up to 50% on man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phon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S/Link protocol is now used on thousands of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wide, and is frequently used to transport large volumes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fic in echo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: IBM PC or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with any type modem or direct connection at speed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5200.  Supports NS16550AN buffered UART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: MS DOS versions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only with ProComm Plus For Windows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DOS version of HS/Link with DOS-based termi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RCIAL DISTRIBU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s below outline requirements for commercial distribution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mercial distribution" or "commerically distribute" we mea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ain (such as, but not limited to, via traditional shareware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 shows, or rack vending).  This file will inform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distributor as to whether or not they have bee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such a license for their type of distribution (if not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authorization is required).  Other important informa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agreement between you (either an individual or an entity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 SHOP.  By commercially distributing copies of the sharewar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HIGH SPEED LINK, you are agreeing to be bound by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ment.  If you do not agree to the terms of this agreement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shareware evaluation version of HIGH SPEED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PYRIGHT: The shareware evaluation version of HIGH SPEED LINK (here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e SOFTWARE") is Copyright 1991-1994 by Samuel H. Smith and i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ed States copyright laws and international treaty provisions. 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P, as exclusive publisher, is an authorized represent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holder.  Except to the extent expressly licensed,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er has and reserves the exclusive copyright and other right, tit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 to copy and distribute this software, and the righ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marks "HS/Link" and "HIGH SPEED LINK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DISTRIBUTION VIA CATALOGS: Catalog vendors are automatically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to distribute the SOFTWARE via their catalog for a fee provid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 to abide by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A copy of the first catalog or listing advertising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FTWARE will be sent to THE TOOL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The catalog or listing must contain a statement to the effe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is not free, and that additional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/publisher is required after a stated evaluation period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statement requir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s is suffici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Updated versions of the SOFTWARE sent to the distribu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cted in what is distributed and advertised in the cat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Problems or complaints about the SOFTWARE will be reported to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DISTRIBUTION VIA CD-ROM: CD-ROM vendors are automatically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to distribute the SOFTWARE via their CD-ROM for a fee provid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 to abide by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he CD-ROM must contain a statement to the effect that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free, and that additional payment to the author/publis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after a stated evaluation period. (The standar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by the Association of Shareware Professionals is suffici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Updated versions of the SOFTWARE sent to the distribu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cted in what is distributed and advertised in the CD-ROM 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Problems or complaints about the SOFTWARE will be reported to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ALL OTHER TYPES OF DISTRIBUTION: Distribution of the SOFTWAR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ethod (for example: via rack vending methods, sale in a retail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e at a trade show, as part of some more inclusive product or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al or lease) requires special written authorization from THE TOOL SH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ay be subject to special licensing terms.  No vendor, individ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, or entity has a license to distribute the SOFTWARE us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without special written authorization from THE TOOL SHOP.  (NOTE: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some more inclusive product or service" does not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via any type of BBS or the practice by certain catalog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ffering several programs on a single diskette or in a se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MODIFICATIONS: The SOFTWARE package may not be abridged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in any way.  (NOTE: This does not refer to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, informational, or advertising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REVOCATION OF LICENSE: The license to distribute the SOFTWA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ked from any vendor, individual, group, or entity at any tim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on 90 days advance writt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DAMAGES: Distribution of the SOFTWARE without a license to do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prohibited.  Liquidated damages for unauthoriz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not be less than $2.00 (in U.S. funds) for each individual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that is sold or transferred by the vendor, individual, grou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ty without a licen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THIS PACKAGE (CONSISTING OF THE HIGH SPEED LINK SOFTWARE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ND DOCUMENTATION) IS PROVIDED "AS IS" WITHOUT REPRES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 OF ANY KIND, EITHER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, ANY REPRESENTATIONS OR ENDORSEMENTS REGARDING THE USE O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OF, OR PERFORMANCE OF; ITS APPROPRIATENESS, ACCURACY, RE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NESS.  THE ENTIRE RISK AS TO THE USE OF THIS PACKAGE IS ASSU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.  IN NO EVENT WILL THE TOOL SHOP BE LIABLE FOR ANY DAMAGES,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, INCIDENTAL, OR CONSEQUENTIAL, RESULTING FROM ANY DEF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, EVEN IF THE TOOL SHOP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.  ANY AND ALL USE OF THIS PACKAGE, FOR ANY PURPOSE, WITH NO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GALITY OF SUCH USE OR PURPOSE, IS THE COMPLETE AND SOL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USER. Some states do not allow disclaimers of implied warran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clusion of consequential damages, so the above disclai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GOVERNING LAW: This agreement is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ifornia.  Should any parts or parts of this agreement be deemed unlaw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der shall to continue t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ACT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 or comments, please let us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ol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4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 Angeles, CA 91412-48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: (213) 851-9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(213) 851-4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(213) 851-2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71150,2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71150.273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