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_BBS.DOC                                            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electronic sites and BBSes (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rovide support for the RA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up-to-date version of RAR, and also advice regard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can be obtained from the first site in the list. Pract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are connected to Fidonet nodes, so the most recent R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 there via FREQ, using the magic name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n,                BBS name,                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          modem, protocols         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elyabinsk/Russia   Information Systems       Andrey Spasibozh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512-656522        9600+ V32B V42B CM        2:5010/2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rey@vybor.chel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katerinburg/Russia  Ural Data                 Alex Coo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43-2577259        9600+ ZYX                 2:5080/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.Petersburg/Russia  (BBS inactive!)           Igor Bely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812-5914961        2400 MO                   2:5030/13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alinigrad/Russia    Fishwar BBS               Alexander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112465487         9600+ ZYX CM              2:478/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Kramatorsk/Ukraine   (BBS inactive!)           Vadim Pop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6264-58485        9600+ ZYX CM MO           2:4651/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im@moddem.donetsk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ostov-on-Don/Russia Protection BBS            Lenik Ter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863-234-1444       9600+ ZYX CM              5061/2, 5061/1 (fo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dessa/Ukraine       Sandy Gull BBS            Gennady.S.Ra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482470042         9600+ V32B V42B           2:467/3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oronezh/Russia      Infocom Plus              Eugene Zolotu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732459542         2400 V42B CM              2:5025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oscow/Russia        (BBS inactive!)           Dmitry Zo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959210287         2400 MNP                  2:5020/20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erm/Russia          Anri BBS                  Andrey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422333091         2400 V42B MO              2:5050/3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ri@cnti.perm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rasnoyarsk/Russia   Crass                     Roman Kras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91-223-5789       9600+ ZYX CM              2:5090/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harkov/Ukraine      Soft Line Staion          Andrew Rjabch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572-666-036       9600+ ZYX                 2:461/33.2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.Petersburg/Russia  Diogen                    Peter Such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812-245-9784       2400 V42B                 2:5030/5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olgograd/Russia     OldMan Systems            Oleg Mas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8442375773         9600+ V32B V42B CM        2:5055/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oroughly welcome to arrange distribution of RA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but you are requested not to spread registration key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ecome a RAR Suppor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become a main supporter of RAR but there is not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n your region - write a letter to the nod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RAR - Information Systems BBS (number 1 on the lis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