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xt file is meant to help you install IceZmode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terminal program or BBS.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mail to one of the addresses found in IZ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-- IF YOUR BBS/TERMINAL PROGRAM IS NOT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"""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set up IceZmodem using the same command lines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DSZ protocol up with. Please keep in mind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re NOT exactly the same. IceZmodem does not support any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that are placed after the SZ or RZ commands such as "-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mrr", so DO NOT include these in your command line 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uaranteed to not work properly! Also, instead of portx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irq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get it set up, please e-mail me your BBS/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the exact steps to setting it up and I will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Alt-O and then hit E for the external protocol menu.  Hit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until you reach an empty protocol nam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in IceZmodem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key, use the lette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upload batch, enter IZM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download batch, enter IZM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t the down arrow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uto-download sequence, enter *^XB00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ut of the external protocol menu and hit P to ente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Make sure the Zmodem Auto-Download does not have an X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does, remove the X. Get out of the Protocol menu and hit 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tions. To get the most out of IceZmodem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DOS Shell and Swap to Disk both have X's next to them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nu and select "Save Options". Now copy IZM.EXE and IZM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Telem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iles IZM-U.BAT and IZM-D.BAT into your Telem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edit the IZM-D.BAT to specify the proper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NONSTANDARD COM PORTS, remove the "port"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Qmodem v4.3 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Alt-N or load QINSTALL.EXE. Hit P and press the down arrow t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 an empty protocol slot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Select Character, type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Protocol, type in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Upload Batch, type in IZM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ownload Batch, type in IZM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Filename Prompt, type i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out of that menu and go to the Toggles option (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menu). Ensure that Zmodem AutoStart is off. Go back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bar and go to the Options menu. From that menu, selec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ms. Make sure that Optimum Shell and Disk Shell are turned on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install with the Save Chang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IceZmodem files into your Qmod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files IZM-U.BAT and IZM-D.BAT into your Qmod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edit the IZM-D.BAT to specify the proper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f you are using NONSTANDARD COM PORTS, remove the "port" op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Qmodem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ceZmodem files into your Qmod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Alt-N or load QINSTALL.EXE. Hit P and press the down arrow t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 an empty protocol slot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Select Character, type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Protocol, type in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Upload Batch, type in IZM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Download Batch, type in IZM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Filename Prompt, type i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out of that menu and go to the Toggles option (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menu). Ensure that Zmodem AutoStart is off. Go back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bar and go to the Options menu. From that menu, selec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ms. Make sure that Optimum Shell and Disk Shell are turned on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install with the Save Chang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files IZM-U.BAT and IZM-D.BAT into your Qmod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 the line in IZM-U.BAT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ZM port %2 sz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 the line in IZM-D.BAT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ZM port %2 rz 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edit the IZM-D.BAT to specify the proper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f you are using NONSTANDARD COM PORTS, remove the "port" op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Alt-O and then P for Protocol Options. Hit A,B,C, or D to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for IceZmodem - whichev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key, type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protocol name, type in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pload filename, type in IZM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download filename, type in IZM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batch or script, selec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 for name on downloads,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supported, Trigger should be *^XB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he Protocol Options menu and go into the Termi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N to turn Zmodem Auto-Downloads off. Select Write Setup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IceZmodem files into your Tel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iles IZM-U.BAT and IZM-D.BAT into your Tel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edit the IZM-D.BAT to specify the proper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f you are using NONSTANDARD COM PORTS, remove the "port" op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ceZmodem files into your protocol directory (\TM\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erminate, Hit ALT-O. Select Protocol Options, select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an open protocol slot and ent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Name....: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.....: Zmodem with Chat/DOS/Screen Saver/MOD Player,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+ Filename..: IZ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at downloads.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U/L DI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D/L DI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............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...........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Parameters: !M port !P speed !B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Params..: !M port !P speed !B 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Download....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........: *&lt;UP ARROW&gt;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the &lt;UP ARROW&gt; in the above signature, hit CTRL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Do not type the words &lt;UP ARROW&gt; !!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Esc and be sure IceZmodem is active with a "�" next to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, hit the space bar. Go back to the Protoco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Internal. Select Enable Protocols. Disable the Z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dZap protocols. Hit Esc twice, select External.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protocols except for IceZmodem. Go back to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enu and make sure IceZmodem is the 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and select write setup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a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CBSETUP go to File Locations, Configuration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down to Protocol Data File and hit F2. Scroll dow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lot and enter the data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ze =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NP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 Open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 Lines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 =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Esc and save changes. Exit PCBSETUP. Copy the IceZmod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your PC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reate a batch file in your pcboard directory called PCBRI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ce the following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zm port %1 speed %2 rz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reate a batch file in your pcboard directory called PCBSI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ce the following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zm port %1 speed %2 sz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nonstandard COM ports, replace the port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drir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a WWIV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IT, hit 7 for external protocols. Hit I for insert.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here you want to inse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....: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fer Ok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MNP/LAPM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Line....: IZM port %2 speed %1 r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Line.......: IZM port %2 speed %1 s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Batch...: IZM port %2 speed %1 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Batch......: IZM port %2 speed %1 sz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most memory out of a WWIV BBS, you must be using v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ater. This version supports a shrink feature. Load up WWI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arch for SPAWNOPT[PROT_SINGLE]  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WNOPT[PROT_SINGLE]  =SHRINK,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a Remote 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RACONFIG, go to Manager, Protocols, External, and select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slot - Then ent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      :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     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control file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available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              :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 name         : \RA\DSZ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ile name     : \RA\IZM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command line : \RA\IZM port *P speed *B sz @IZM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command line   : \RA\IZM port *P speed *B rz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ctl string   :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ctl string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log keyword  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log keyword    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: Name word #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: Desc word #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