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brochures "on-the-fly" MyBrochur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and easy to create 1 or 1,000 broch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MyBrochures allows users to customize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so it's easy to tailor servic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udience or to promote a special event or s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