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npcb v1.2                                       (c) 1994 Vince Soren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is FREEWARE, and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be charged for - No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will validate a PCB style listing again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. If a file that is in the listing is not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formation is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jor forms of syntax for CleanPCB:                &lt;&lt;SYNTAX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check single directory/list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directory listing /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check single directory/listing pair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emoving file info listing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*** File Not On Dis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@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check a list of directory/listing pairs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rectory listing", similar to that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bove - Se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PCB !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check a PCBoard DIR.LST format file. Name and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limited to DI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D:\WINDOWS\UPLOADS C:\PCB\MAIN\DIR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@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!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!C:\PCB\CDROM\DI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                                                   &lt;&lt;SWITCH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PCB will retain a backup copy of the original file fr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new "cleaned" version. If you add a /NoBackup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, no backup will be made.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version to eliminate all graphics characters and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escriptions, add a /Squeeze switch.  Adding a /Squeez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will eliminate the graphics characters without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e file described i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                                                &lt;&lt;WARN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paths and filenames are valid, or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files in advance. If you give CleanPCB the wro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find any matching files, and of course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file descriptions from th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Go Wrong:                                               &lt;&lt;DEBUGG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 occur, CleanPCB will output a file called "CLEANPCB.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 with an explanation ab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