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installer for Dr Solomon's Anti-Virus Toolki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install the memory resident scanner, VirusGu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security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imu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Guard is installed in AUTOEXEC.BAT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PY=ALL /WRITE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VirusGuard will check all files copied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to disk.  This will have an impact on system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offers maximum protection.  Floppy disks are checked fo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viruses on access.  All files will be checked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andard VirusGuard installation which has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the Anti-Virus Toolkit. 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d to the VirusGuard program.  All executable file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opied and when executed.  Floppy disks are checked fo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viruses w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imu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Guard is installed in AUTOEXEC.BAT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PY=FLOPPY /WRIT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VirusGuard will only check files for virus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Files are checked when copied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Files are checked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 are also checked for boot sector viruses w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of VirusGuard can be found in the Toolk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NDVIRUS OPTION:  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has an additional switch: /UNPACK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f Find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option tells FindVirus to scan executabl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 Archived files are decompress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ny different and new archiving formats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figured with the file FINDVIR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NDVIRU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 E %s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LHA.EXE x %s C:\TZ\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DIR points to the temporary directory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rchived files. The temporary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FindVirus with the /UNPACK option.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move files from thi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to make sure there is nothing usefu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, ARJ= and LZH= are examples of compressed file exten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omes across files with these extensions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m to the temporary directo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FindVirus to execute PKUNZIP (which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indVirus), substituting the filename for %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"*.EXE *.COM /d C:\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/UNPACK will only work from write-enabl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55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UPDATE dest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PDATE and ADUPDATE options return the following set of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/checksum failure level is return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iven to TKUTIL.  The important part is the first four errorlev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anyth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which aren't generated relate to the command-line, which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by T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  : No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: Files update but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: Files copied but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: Files copi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: Invalid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: Invali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  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  : Source and destination directori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  : Error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  : Empty source directory (during file ad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  : Empty destination directory (during file upd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55 : DOS version/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LASTRUN can now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LAST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KUTIL to use filename to store its date stamp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TKUTIL.DAT.  Thus TKUTIL can now be used to time multip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KUTIL cannot find its data file it will return errorlevel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58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filename 'phrase' &lt;/START&gt; &lt;/END&gt; &lt;/AFTER&gt; &lt;'phrase2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e quotes have to be single (') quotes, NOT double (")and must alway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C:\AUTOEXEC.BAT 'guard /copy=floppy' /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"guard /copy=floppy" to start of AUTOEXEC.BAT if it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C:\AUTOEXEC.BAT 'guard /copy=flopp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 "guard /copy=floppy" to end (the default) of AUTOEXEC.BAT if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C:\AUTOEXEC.BAT 'guard /reguard' /after 'lo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"guard /reguard" to AUTOEXEC.BAT after the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 Filename not found to m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: 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:  Not added, because the 'after' line wasn't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