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E N D U T I L I T Y   P 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THe PeRFeCT SoLu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FIGHTING WARRIOR RELEAS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 ��SoNiC��� (R)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 [UTG] for Profigher Q informations, beta-testing and manufactor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� L.M. for beta-testing (Magi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Ŀ ��Ŀ �  � ��Ŀ ��� ��Ŀ �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� ���� ��</w:t>
      </w:r>
      <w:r>
        <w:rPr/>
        <w:t>Ĵ ����  �  � Ŀ 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 �    ���� � �  ��� ���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EVALUATION VERSION MUST NOT BE RESOL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tility should not be us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 without my explicit written consen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3-94 by SoNiC (R) -AV [UT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E U T S C H E    A N L E I T U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endutility Professio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utility is a program which entirely until now close friends S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egadrive Utilities release bzw. replace  to be replac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/turned out/was spe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 PROFIGHTER  Q developed and  supported as well  the send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OM as  therefore the  send from  model the  larger  as 16MBit  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/certainly/admittedly therefore with the older  Super-Magicom-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free. in addition remembers it u.a. the possibility automatic a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ROM-Fix and  aen  PAL/NTSC-Fix  needs(?). of the further 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of the sending a  IPS-Patch needed(?) to become/shall/becom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.  in addition g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the possibility with  support of the "SNES-Cartridge-Worksho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tridges to/at/for/with/by editing,  d.h.  SMC/FIG-Header  edit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gamedo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GD) to/at/for/with/by SMC/FIG conversion, Cartridge-Header edit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to remove/withdraw, IPS-, PAL/NTSC- and SLOW-ROM-Fix in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lead through/conductor/c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ridges /divide/distribute/seperate and Cartridges /to cop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nd how can /somewhat/rather sent /to become/shall/becoming/growth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almost/just about the (send event)  with the  functionstaste F1 sta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, examine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the straightforward topical (you)mark  data. (you)tra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ourself/oneself /around/at a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friends Modultyp, so  /to become/shall/becoming/grow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at/for/with/by  to ascertain(?) Modulinformationen /on/in/at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mark on(?), and the cartridge /at the/for the/with the SNES/S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/to know/be able to /only/except data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/shall/becoming/grow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/from the/by the program /identifier/identified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come/shall/becoming/growth. D.h.  a  SEGA-cartridge  became automatic  /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/for the/with the  Printerpor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icDrive /capable/skillful. (Siehe therefore  Astellungen in the  SU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NES-cartridge became  automatic  /at the/for the/with the  Printerport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NES-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capable/skillful the SRAM  (SAVe-Game) /support/assistance gi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nly/except for  the SNES. /there/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 between  the  SRAM-data  /from the/by the  SEGA  and  /from the/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NES ka  /greater/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difference/distinction /to exist/be/last,  can  the  System  /not/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to ascertai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System the  SRAM-data erstellt  became/turned out/was, d.h. 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e SEGA-SRAM-data /at the/for the/with the Nintendo  to/at/for/with/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, What  /certainly/admittedly little /sense/meaning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piers /to become/shall/becoming/growth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NES: SUPER MAGICOM      ( "normal" cartridges /till/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/at/for/with/by 16Mbit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NES: SUPER WILDCARD     ( "normal" cartridges /till/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/at/for/with/by 16Mbit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NES: SUPER PROFIGHTER Q ( cartridges /till/up to to/at/for/with/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Mbit and/or HIR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A: MAGIC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artridges /to know/be able to sent to become/shall/grow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NES: SMC / SWC(*) / FIG / MGD /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*) SWC-HIROM-GAMES must /express/explicit as HIROM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o become/shall/becoming/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A: SMD / MGD /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-line syntax for SU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[-q] [Pathname[\File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the  SU without further  Parameter to 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o become/shall/becoming/growth  all da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topical/applicable(?) /catalog/index  to mark on. the  SU ca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 or therefore a  Dataame (wild card is permitted)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/shall/becoming/growt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en complete Dataamen  to give, and /this/these data  as a 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identifier/identified(?) became,  so  became /this/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hus away/thus forward  /at the/for the/with the  jeweiligen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(?)  (QUICKSTART)  and  the  SU  again  abandon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START /not/no wished is  to be replaced(?) afach the  Parameter -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)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come/shall/becoming/growth. then became the data /complete/comple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in the datawindow to mark on. /this/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y  useful,  when the  SU  over SHEZ  or  a  simil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C:\SNES\GAMES                  - all data /to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C:\SNES\GAMES\*.SMC            - all SMC-data /to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                               - all data in the akt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 Z:\SNES\NEWS\RTYPE3.SMC        - RTYPE3 /at the/for the/with the S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nsfe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-q Z:\SNES\NEWS\RTYPE3.SMC     - RTYPE3 /to 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gema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U started became/turned out/was to see you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nderungen vorbehal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UTILITY PRO V2.0       Free-Memory: 513 KB            (C) 1994 ��SoNi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Z:\BC\SRC\SU\GAM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.              &lt;DIR&gt;    ---- 15.02.94 20:19 �  F1     Send to SNES/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OLSPOT IPS       9656  A--- 21.11.14 06:21 �  F2     SlowRom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PMEGAFO RCE    1049088  A--- 06.02.80 22:14 �  F3     Video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OLSPOT SMC    1049088  A--- 13.02.94 16:04 �  F4     HiRom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ZERO    SMC     524800  A--- 01.01.92 12:00 �  F5     IPS/SAV   IPS/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-TYPE3  SMC    2097664  A--- 15.02.94 20:20 �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F6     Cartridg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F7     Pla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F8 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F9     Clear/Mark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F10   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Alt-M  Mark useles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Alt-F  Fix page-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Alt-I  Remov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Alt-J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Del   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Return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.     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Esc  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(s) 4.730.296 bytes, 132.841.47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befinden /yourself/oneself all gefandenen Verzeichnisse and data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s befindet /yourself/oneself the Hauptmenue with the wichtigsten Tastenerkl�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R�ckfragen of the program gilt in the allgema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ES /to know/be able to following Tasten gedr�ckt /to become/shall/becoming/grow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', 'J' or RETURN/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 /to know/be able to following Tasten gedr�ckt /to become/shall/becoming/grow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sten in the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- program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aste ESC became the Sendutility again abandon Man befindet /yourself/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gain in  the directory, in  the man /yourself/oneself  therefore befand  as th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program verlassen and directory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 Tastenkombination  ALT-X  became  the  Sendutility  abando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/yourself/oneself  then  /certainly/admittedly (in the  Gegensatz  to/at/for/with/by the  ESC-Taste)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forward /topical/applicable(?)  Verzeichnis.  The is  very  useful, when  with  S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gewechselt  became/turned out/was  and  man  as   n�chstes  sowieso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echseln w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sor-Tasten  dienen  dazu   the  datamarkierungsbalken  du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lise to/at/for/with/by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/RETURN - Wechsle Verzeichnis/Zei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- Modulinformationen /to announce (whe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   - data with aem Textviewer /to announce (NORMALVIEW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/yourself/oneself the datamarkierungsbalken /on/in/at/to aer  data befindet and it /yourself/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this data /around/at a SNES- or MD-Modul/SRAM (you)trade /to become/shall/becoming/growth the cartri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en to mark on.  Sonst became  the data  with  the NORMALVIEW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rk on.  /around/at   aen   close friends  Modultyp   with   the  NORMALVIEW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uzeigen, braucht /only/except the Tastenkombination CTRL-RETURN gedr�ckt to become/shall/becoming/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VIEWERNAME mu� �brigens in  the SU.INI-data agetragen to become/shall/becoming/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Astellungen in the SU.INI-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/yourself/oneself the dataarkierungsbalken /on/in/at/to aem directory befindet be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his/these  gewechselt.  A c h t u n g :  all  /topical/applicable(?)  Markierungen 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oren and must bei aem Irrtum neu needed(?) to become/shall/becoming/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/GREY+/GREY-  - data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esen  Tasten lassen  /yourself/oneself data  manuell markieren  /around/at you  z.B to/at/for/with/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. it lassen /yourself/oneself  K E I N E  Verzeichnisse mark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+ - the  aktuelle data grands�tzlich  markieren and  /on/in/at/to the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atrag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- - the Markierung  for aktuelle data grands�tzlich  aufheben and /on/in/at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�chsten dataatrag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- Bei aer  markierten data  became  the Markierung  aufgehob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kehrt. the datamarkierungsbalken geht /not/no /on/in/at/to  the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at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/till/up to CTRL-Z  - Laufwerk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chselt in the  jeweilige Laufwerk. Aktuelle  Markierungen gehen ver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i aem Irrtum neu needed(?) to become/shall/becoming/growth. it can /only/except in 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e gewechselt /to become/shall/becoming/growth, sonst ert�nt a Warn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wechselt in Laufwerk D: and dort in the aktuelle Verzeich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wechselt in Laufwerk F: and dort in the aktuelle Verzeichn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hstaben A /till/up to Z and SHIFT-A /till/up to SHIFT-Z - to/at/for/with/by Dataamen 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hstaben A /till/up to Z:  Springt beim ersten Tastendruck  zur ersten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jeweils  gedr�ckten Buchstaben  beginnt. Beim  zweiten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leicher Buchstabe) /at the/for the/with the zweiten Dataamen the with the Buchstaben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w. Is kae data mehr vorhanden ert�nt a War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geshifteten" Buchstaben gilt the gleiche, /only/except became /not/no n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amen, sondern nach the dataendung 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his/these Logik can durch the SU.INI - Schl�sselwort: ExtensionJump umgedr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/shall/becoming/growth. (Siehe Astellungen in the SU.INI-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L�schen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1 - Kae data mark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rkierungsbalken /on/in/at/to aer  data, then became noch  amal gefragt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his/these data wirklich gel�scht  /to become/shall/becoming/growth to be replaced. Nach  Best�tigung this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ata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rkierungsbalken /on/in/at/to  aem directory,  then became noch  gefragt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his/these wirklich gel�scht  /to become/shall/becoming/growth to be replaced.  Nach Best�tigung this  F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ith  entirelyn Unterverzeichnissen gel�scht. 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.INI-data  the   Hyperdisk-Feature   agestellt   became/turned out/was,   dau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vorgang /only/except  wenige Sekanden.  The gleiche  gilt for  the SMART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rt the  WRITE-CACHE agestellt  wurde. Sonst  can it  doch 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anden (je nach Anzahl the data and Unterverzeichnisse) da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2 - data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 dr�cken  the  DEL-Taste  became  the  Anzahl  the  markierte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on(?), and  it  became  gefragt ob  /this/these  data  tats�chlich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o become/shall/becoming/growth  to be replaceden.   after  /this/these   Frage  best�tigt   became/turned out/was   begin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vor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(the Punkt) - Ins �bergeordnete directory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Taste can schnell in  the �bergeordnete directory gewech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/shall/becoming/growth. Befindet man /yourself/oneself  in the ROOT-directory ert�nt  /only/except a Warn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NOVELL-Netzwerken  can   /only/except  over  /this/these   Taste  ins  �bergeord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ewechselt  to become/shall/becoming/growth. In  aem DOS-Laufwerk  hingegen 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markierungsbalken therefore /on/in/at/to the ".."-Atrag gebracht /to become/shall/becoming/growth an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/RETURN-Taste in the �bergeordnete directory gewechselt to become/shall/becoming/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astenkombination  ALT-M  eignet  /yourself/oneself  hervorragend  /around/at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�tze data (z.B. BBS-  and Group-Werbung) to/at/for/with/by  markieren. Dabei /to become/shall/becoming/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markiert,  the /not/no  as cartridge, IPS-Patch  or PC-Ex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dentifier/identified(?) to become/shall/becoming/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for /this/these Anw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 LZH-data in a  TEMP-directory entpacken, then SU  to star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his/these directory wechseln and then afach  ALT-M dr�cken. Nun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lativ" unwichtigen data markiert and /to know/be able to, when wish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-Taste gel�scht to become/shall/becoming/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, ALT-E, ALT-S, ALT-D, ALT-U - Sortierung �ndern (HO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rung the datalise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sortiert nach Dataamen aufsteigend. 2x ALT-N abst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sortiert nach dataendung aufsteigend.2x ALT-E abst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sortiert nach datagr��e aufsteigend. 2x ALT-S abst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sortiert nach datadatum aufsteigend. 2x ALT-D abst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Unsortierte Anzeige (how DOS-DIR-COMMAND) 2x ALT-U umgekeh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aste  dient  dazu  /around/at  schnell  in  the  SNES-CARTRIDGE-WORKSHOP  to/at/for/with/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ngen and dort the Men�punkt RemoveIntro (Intro /to remove/withdraw) 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ingung: datamarkierungsbalken mu� /yourself/oneself /on/in/at/to  aem SNES-cartridge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st ert�nt /only/except a War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ste dient dazu /around/at schnell in the SNES-CARTRIDGE-WORKSHOP to/at/for/with/by ge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rt  in the  Men�punkt SMC-Header-Edit.  Dort  /to know/be able to then  the "8K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" gefixt to become/shall/becoming/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ingung: datamarkierungsbalken mu� /yourself/oneself /on/in/at/to aem SNES-cartridge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st ert�nt /only/except a War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- Display cartridges-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   - Display cartridges-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NTER-Taste  gilt the gleiche  how for the  functionstaste F1, /only/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 data /not/no  sent wird.  Ausserdem  became ae  /not/no erk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ith the NORMALVIEWERNAME to mark on. /around/at  aen close friends Modulty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VIEWERNAME anzuzeigen,  braucht /only/except  the Tastenkombination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gedr�ckt  to become/shall/becoming/growth.  the NORMALVIEWERNAME  became  in  the SU.INI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tragen. (Siehe Astellungen in the SU.INI-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Send to SNES/MEGA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en you with  the Markierungsbalken ae  data. /around/at /this/these  nun to/at/for/with/b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ucht /only/except the functionstaste F1 bet�tigt to become/shall/becoming/growth.   Nun became SU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fen. (you)trade  it  /yourself/oneself  /around/at  aen  close friends  Modultyp,  /to become/shall/becoming/growth the  to/at/for/with/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certain(?) Modulinformationen /on/in/at/to the screen mark on(?) and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t the/for the/with the SNES/SEGA  sent(?). Ausserdem  /to become/shall/becoming/growth  eventuelle Zusatz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on(?), how z.B.  ob a SLOW-ROM  Fix stattfindet  or ae IPS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utzt became usw... /this/these Astellungen to be replacedten vorher over the Tasten F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estgelegt to become/shall/becoming/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gema gilt,  it  /to know/be able to  /only/except data  sent  /to become/shall/becoming/growth,  the  therefore /from the/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/identifier/identified(?) to become/shall/becoming/growth.  D.h. a  SEGA-cartridge became  automatic /at the/for the/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port for the MagicDrive /capable/skillful (Siehe therefore Astellung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.INI data)  A SNES-cartridge  became  automatic /at the/for the/with the  Printerpor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-copier /capable/skillful the  SRAM (SAVe-Game)  /support/assistance gilt /only/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NES. /there/then  however between the  SRAM-data /from the/by the SEGA  and /from the/by the 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  /greater/larger  /difference/distinction  /to exist/be/last,  can  the  System  /not/no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certain for which  System the SRAM-data  erstellt became/turned out/was,  d.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possible ae SEGA-SRAM-data /at the/for the/with the Nintendo to/at/for/with/by to send, What /certainly/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/sense/meaning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SLOW-ROM-Fix                                                   *S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n/in/at/to manchen  (meis older  (MAGICOM!)) copier  laufen  the S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ridges /only/except in in the SLOW-ROM Modus absturzfrei. The SEND-UTILITY can ca.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 cartridges gleich  beim send /on/in/at/to  the SLOW-ROM Modus  fixen. Ob /this/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ossible is,  became during  of the sending  in the  recht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rmh�lfte to mark on. in addition became mark on(?) an welcher Stelle in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 needed(?) wurde.  /around/at the SLOW-ROM-Modus to/at/for/with/by  aktivieren mu�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ptmenue the functionstaste F2 bet�tigt to become/shall/becoming/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placeden immer  all cartridges  as SLOW-ROM  /capable/skillful  /to become/shall/becoming/growth, so  to be replaced(?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.INI-data the entsprechend  angepa�t to become/shall/becoming/growth.  (Siehe therefore A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.INI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PAL-NTSC-Fix                                                   *S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ge Spielehersteller  finden it  besonders lustig  ihre cartridges  /only/except /on/in/at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n Nintendo-Systemen laufen to/at/for/with/by  lassen. So can  it vorkommen, /there/t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-Hersteller (NTSC-Norm) m�chte, /there/then� sa cartridge /not/no in Europa (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)  l�uft.   (from  wegen   Grau-Importe  usw...   z.B.  RTYPE   3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Ten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UTILITY  hat as  erstes Utility  weltweit the  possibility /this/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of the sending  automatic to/at/for/with/by fixen.  to be replaced z.B.  a for Pal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gesehenes  cartridge  /on/in/at/to  aem  NTSC-Nintendo  laufen,  brauch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taste F3 /only/except the PAL-NTSC-Fix /on/in/at/to NTSC geschaltet to become/shall/becoming/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mgekehrte  Fall functions  nat�rlich auch.  /around/at a  NTSC-cartridge /on/in/at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m Pal-System  laufen  to/at/for/with/by  lassen, mu�  the  functionstaste  F3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�tigt /to become/shall/becoming/growth /till/up to dort Fix2PAL ers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 PAL/NTSC-Fix  gilt,  /there/then� ca.  99%  the  /till/up to  heute  close friends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�tzten) cartridges zur jeweils anderen Fernsehnorm konvertiert (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o become/shall/becoming/growth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after What for a Nintendo you besitzen to be replacedten you the A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.INI-data /on/in/at/to ihren Nintendo-Typ anpassen, so /there/then� when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tridge  /on/in/at/to Ihre  Fernsehnorm konvertiert  (sent) wird.  it sch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nichts,  when you  a NTSC-SNES  besitzen, all  cartridges as  NTSC to/at/for/with/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or therefore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therefore Astellungen in the SU.INI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HIROM-/support/assistance                                            *S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bei aer Cartridge /not/no erkannt, /there/then� it /yourself/oneself /around/at a HIROM-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)trade, can /this/these with the SNES-Workshop repariert to become/shall/becoming/growth. /certainly/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herefore vorab the data ins HIROM transfer(?) /to become/shall/becoming/growth, indem m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taste F4 the Atrag HIROM /on/in/at/to YES 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IPS/SAV-/support/assistance                                          *S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utility hat the possibility automatic  (!) /at the/for the/with the cartridge Zusatz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at/for/with/by senden.  Eben  SRAM (SAVe-Game)-  data  and/oder  IPS (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ing System) -data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functionstaste  F5 became agestellt  welcher datatyp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sent(?) /to become/shall/becoming/growth to be replaced. when z.B. the Type SAV agestellt became, examine(?)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 it  in the  /topical/applicable(?) directory  ae solche  data gives,  and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his/these then zus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V-data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ndung the data   M U S S  SAV   la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V data  M U S S the gleichen Namen haben how the Modul. therefore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PRIX.SMC     GRANDPRIX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ris.1     Tetris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most/just about you nun with the Markierungsbalken  /on/in/at/to the SMC-data geh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taste F1 bet�tigen became automatic erstmal the SAV-data /at the/for the/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 /capable/skillful Dannach then /complete/completely normal the SMC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PS-data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ndung the data   M U S S   IPS la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PS data to be replaced(?) the  gleichen Namen haben how  the Modul. therefore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-TYPE3.SMC     R-TYPE3.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 in the SU.INI-data  the Punkt AskIPSName /on/in/at/to  YES gestellt, so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mal vor  the send  the Cartridge  the IPS-Name  vorgeschlage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 know/be able to therefore IPS-data  genutzt /to become/shall/becoming/growth,  the aen anderen 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/yourself/oneself in  aem anderen directory  befinden. when  you /this/these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�tz finden, stellen you in the  SU.INI-data afach the Schalter /on/in/at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! Siehe therefore Astellungen in the SU.INI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PS-Patch MUSS   l  i n e a r   aufgebaut sa, /there/then the cartrid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ransfers gepatcht wird. (you)trade it /yourself/oneself in the kae lineare IPS-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me SU /this/these therefore /not/no nutzen. (can sa the in this RELEASE /from the/by th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 kae   linearen   IPS-data   genutzt   /to become/shall/becoming/growth   /to know/be able to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hr�nkung from linear and /not/no linear  gilt /certainly/admittedly /not/n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S-Workshop. Dort spielt /this/these Sache kae Rol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most/just about you nun with the Markierungsbalken  /on/in/at/to the SMC-data geh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taste F1 bet�tigen became automatic during of the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ridge the IPS-data 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SNES-Cartridge Workshop                                        *S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his/these m�chtige OVERLAY became unter  the Rubrik the SNES-CARTRIDGE-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l�rt. Gehen  you  with  the  Markierungsbalken  /on/in/at/to ae  Nintendo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MC/MGD) and  dr�cken  the  functionstaste  F6  /around/at  /this/these  to/at/for/with/by 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ivide/distribute/seperate  (splitten),  zusammenf�gen   (joinen)  or   dumme  Intros  to/at/for/with/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Pla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�punkt is ae klae Spielerei. when you the Cartridge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chten the straightforward  in the Kopierstation  steckt, dr�cken  you af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taste F7. Danach /to become/shall/becoming/growth you gefragt the SEGA- or SNES-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/to become/shall/becoming/growth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-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or ae data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Clear/Mark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markieren or aber the Markierung for data auf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Sortierung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rreihenfolge the  to mark onen data  bestimmen.  &lt;Unsorted&gt; 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here/then� the data so mark on(?)  /to become/shall/becoming/growth, as ob you  with the DOS-Befehl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 Sortieroptionen) aufgeliset /to become/shall/becoming/growth w�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llungen in the SU.INI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SU.INI-data can the Sendutility an the pers�nlichen Bed�rf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pa�t to become/shall/becoming/growth. the data can with jedem Text-Editor geladen and edi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/shall/becoming/growth. the data  is �hnlich  how the  WIN.INI (MS-Windows...  ach W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ebaut. Alles ab aem  SEMIKOLON (;) became as  Kommentar gewert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�ge in  eckigen Klammern  [] is  Kapitel-�berschriften.  to be replaced(?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versehen a Atrag  gel�scht /to become/shall/becoming/growth,  so nimmt  SU-Professional da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 DEFAULT-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�berschrift: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Allgema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SNES-Print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the Parallelport  an  the the  SNES-copier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losse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    SNES-PrinterPort = 1 ;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ES-PrinterPort = 2 ;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ES-PrinterPort = 3 ;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ES-PrinterPort = 4 ; LP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MD-Print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the  Parallelport  an  the  the  Megadrive-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geschlosse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    MD-PrinterPort = 1 ;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-PrinterPort = 2 ;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-PrinterPort = 3 ;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-PrinterPort = 4 ; LP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Fil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gives the Sorierung the data nach the to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utility an. it  /to know/be able to hier following  A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eded(?) to become/shall/becoming/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    FileSort = u   ; UNSORTIERT, d.h. how DO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ort = n   ; Data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ort = e   ; dataerweiterung and then Data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ort = s   ; data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ort = d   ; Datum and Uhr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Sort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gives the Sortierricht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    SortDirection = a   ; Aufsteigend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Direction = d   ; Absteigend  (Z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DirFileSe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with   diesem   Schl�sselwort    became   festgelegt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zeichnisse and  Dataamen  getrennt  or 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iert /to become/shall/becoming/growth to be replaceden. Bei aer getrennten So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uert the Sortiervorgang aen Augenblick l�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    DirFileSepSort = y  ; getrennte So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FileSepSort = n  ; kae getrennte Sort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hl�sselwort:    Extension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In the datalise gives it ja the possibility  with a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tendruck   to/at/for/with/by   the   data   to/at/for/with/by   springen,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fangsbuchstabe  with  the  gedr�ckten  Taste  �b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mmt. (Gleiche functionalit�t how unter  MS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hier bei diesem  Schl�sselwort a 'N' steht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auso  verfahren  how  oben  beschrieben.  Bei  a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hifteten  (GROSS-)  Buchstaben  became  the   Anf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chstabe the Extension abgepr�ft. when the  Schl�s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t /on/in/at/to 'E' steht, became the  functionalit�t umgedr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.h. bei  aem  normalen  Tastendruck  became  na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  gesprungen   and   bei   aem   geshif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chstaben nach the Anfangsbuchstaben of the  Data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gleiche  gilt  therefore  for  the  Ziffern.  Hier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ertainly/admittedly noch  the richtige  Keyboardlayout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come/shall/becoming/growth. (Siehe Schl�sselwort KEYBOARD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So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Akustische Warnsignale a- bzw.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    Soand = y ; gib mir all akustischen Warn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and = n ; ich hasse the PC-Bee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Farben a- bzw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    Colors = c ; farbig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s = m ; monochrome Darstellung (for Farbmuff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ShowDir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with diesem  Schl�sselwort /to know/be able to  the Attribute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-Handbuch :) ) for  Verzeichnisse in the  dat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- bzw. ausgeschaltet to become/shall/becoming/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    ShowDirAttributs = y ; directory-At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DirAttributs = n ; directory-Attribute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File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Hiermit can the Darstellung  of the Datums in the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e beaflusst to become/shall/becoming/growth.  it can between  engl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eutscher Darstellung gew�hlt to become/shall/becoming/growth. the eng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stellung for the 01. Dezember 94 w�re z.B. 12-01-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utsche hingegen 01.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    FileDateFormat = e ; englische Darstellung (MM-TT-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DateFormat = g ; deutsche Darstellung (TT.MM.J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Keyboard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Hier to be replaced(?) the verwendete Tastatur agetragen to become/shall/becoming/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.h. bei aem deutschen Tastaturlayout a 'g' a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em englischen  Tastaturlayout  a 'e'.  /this/these 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llung is  zur  Agabe  from  'geshifteten' 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wendig.   (Siehe   therefore   bei   the   Schl�sselw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    Keyboardstyle = e ; englisches Tastatur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boardstyle = g ; deutsches Tastatur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Hype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with diesem Schl�sselwort hat it besonderes /on/in/at/to sic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/only/except  for  HYPERDISK-Benutzer  interessant  th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not/no  unclose friends  Gr�nden  the  STAGED-WRITE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RITE-CACHE) abgeschaltet haben. (An this Stel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Hallo'  an   all  programierer!!!)   it  gives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ttenaktivit�ten,  bei  denen  the  Writecache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geahnte  and   sinnvolle   Geschwindigkeits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ngt and zwar beim L�schen from data  and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m L�schen from gro�en Verzeichnisstrukture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this/these Schl�sselwort nun /on/in/at/to  'Y' how Yes stellen,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  genau   bei  diesen   functionen  the   Write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halten and danach /thus away/thus forward again ausstellen, bz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/topical/applicable(?)  Hyperdisk-Astellungen  setzen.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nk an Hyperware for the wandervolle Hintert�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SplitFile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when /this/these Schl�sselwort /on/in/at/to  'Y' for Yes steht,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de data deren  Endung with the  Ziffer 1 beginn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ster Teil  aes  gsplitteten  Moduls 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bei is  it  egal  ob  in the  SMC-Header  the  SPLIT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etzt is or nicht. (Siehe therefore SNES-WORKSH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chl�sselw�rter beaflussen the Standardastellung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utility-Hauptme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FixToSlow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/this/these Schl�sselwor t is  eigendlich /only/except  for Magi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interessant and  to be replaced(?) bei aem  SlowRom-Ma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r /on/in/at/to YES stehen. functionsbeschreibung sieh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te F2. following  Buchstaben /to know/be able to hier  a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to become/shall/becoming/grow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- the cartridge became /complete/completely norma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- the cartridge became during of the sending /on/in/at/to SLOW gefi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FixPal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functionsbeschreibung siehe  unter Taste  F3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chstaben /to know/be able to hier agetragen /to become/shall/becoming/grow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- the cartridge became /complete/completely normal sent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it became jedes cartridge beim send to/at/for/with/by NTSC gefi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it became jedes cartridge beim send to/at/for/with/by PAL gefi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SendIPS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functionsbeschreibung siehe  unter Taste  F5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chstaben /to know/be able to hier agetragen /to become/shall/becoming/grow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- nichts weiter in addition 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when IPS-File in the directory then /this/these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when SAV-File in the directory then /this/these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Punkt 1 and 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AskForIP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when /this/these Schl�sselwort /on/in/at/to Yes gestellt  became,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program  jedesmal  beim  send  (when   a 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tverwendet became) nach  aem IPS-Dataamen. D.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 then  therefore  a  beliebig  anderer  IPS-Data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n   to become/shall/becoming/growth.   Sonst   became   automatic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dataame with the IPS-Endung verkn�pft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PS-Patch, when er vorhanden is,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 Schl�sselw�rter beaflussen  the  Standardastellung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-Cartridge-Worksh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Back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when immer  bei  gr��eren  �nderungen  ae  Kopi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s angelegt /to become/shall/becoming/growth  to be replaced, to be replaced(?)  an this 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'Y'   agetragen  sa.   the  Kopie   hat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 the dataendung B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Keep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Hier to be replaced(?) a 'Y' agetragen sa, when  all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tfernt /to become/shall/becoming/growth as eigene data gespeichert /to become/shall/becoming/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replaceden. the data became  then BIN�R abgespeichert, 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/not/no lauff�hig!  it can /certainly/admittedly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hl�sselwort  IntroAsIPS  given  to become/shall/becoming/growt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me the  entfernte  Intro incl.  the  ResetAdres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em IPS-File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IntroAs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with diesem  Schl�sselwort can  festgelegt  /to become/shall/becoming/growth, /there/t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entferntes   Intro   as   lauff�higer   IPS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peichert  wird.  (became   bei  Intros  with   Tra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foh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    IntroAsIPS = n  ; when  KeepIntro =  y then as  BIN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AsIPS = y ; when KeepIntro = y then as  IPS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RegisrationID and Regisrat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Zur Zeit uninteressant, aber erstmal /not/no /to remove/with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�berschrift:[SPECIALPROGG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path and Dataamen from aigen Fremd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NormalView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Hier can  a  beliebiges program  given  /to become/shall/becoming/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n the Lage  is ae data anzuzeigen.  /this/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became  immer then  started, when  a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not/no as Cartridge erkannt /to become/shall/becoming/growth kann. Hier c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iewer /from the/by the NORTON-COMMANDER or the from  Vern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erg (very GUT!!!) given to become/shall/becoming/growth. the Viewer to be replaced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r with complete path given to become/shall/becoming/grow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    NormalViewerName ="C:\tools\lis.com"   ; Perfekt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ViewerName ="C:\tools\nview.exe"  ; Naja...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ViewerName ="C:\tools\me.exe"     ; /not/no so g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TreeView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Immer when nach aem Dataamen gefragt became  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Tastenkombination   ALT-T  or   CTRL-ENTE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es  CHANGE-DIRECTORY-program  started  to become/shall/becoming/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 perfekt with the  from Peter Norton,  to be replaced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er therefore with the from PC-TOOLS gehen. it became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 databox �bernommen,  in  the with  the  CH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-program  gewechselt   wurde.   Nun  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l. /only/except noch a  Dataame agegeben to become/shall/becoming/grow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selber became /not/no gewechs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          TreeViewerName   ="c:\nu\ncd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�berschrift:[SNES-Cou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diesem  Kapitel  /to know/be able to  the   from  Nintendo  vergebenden  L�nde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tragen to become/shall/becoming/growth. /this/these  Tabelle bitte /only/except  then pflegen,  when you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 is, /there/then�  it /yourself/oneself /around/at  aen neuen L�ndercode  gibt. Ausserd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rnsehnorm  and  ae Langbezeichnung  vergeben.  the Lang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placed(?)   /not/no   l�nger   as   39   Zeichen   sa   and   ausserdem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f�hrungsstrichen stehen. when it a SNES-cartridge  gives, which aus a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ow unclose friends Land kommt,  became in the  Informationsbildschi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d the Langbezeichnung the unbekannte I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�berschrift:[SNES-Manufa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Kapitel  /to know/be able to the from  Nintendo vergebenden Herstellerliz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tragen /to become/shall/becoming/growth,  d.h. jeder  Hersteller bekommt  from Nintendo  a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eigendlich immer in the cartridge stehen to be replacedte. the ID-Null steht woh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finierter Herst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-Cartridg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esem Hilfsprogramm /to know/be able to fast all denkbaren Astellungen an a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-cartridge ge�ndert  to become/shall/becoming/growth. /this/these  remembers as well  the SMC/FIG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refore  the  normalen Cartridge-Header.  Beim  editing  of the Cartri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is to/at/for/with/by  beachten, /there/then� it  Cartridges gives,  the tats�chlich ka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haben,  d.h.  dort stehen  then  Daten the  for  the program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endig is.  In aem  solchen Fall  to be replaced(?)  this Header  therefore /not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ert to become/shall/becoming/growth.  Insgesamt  is  fast all  functionen  with  Vorsicht to/at/for/with/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�en, /there/then hiermit wirklich Informationen in  the data ge�ndert to become/shall/becoming/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Zweifelsfall immer  ae Sicherheitskopie  the Moduls anlegen,  /till/up t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 is, /there/then�  the gefixte  Version therefore noch  available for free func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aigen  functionen  became  automatic  ae  Sicherungskopie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fern /this/these  gw�nscht is).  when it  bei  aer function  (aus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�nden therefore  immer)  to/at/for/with/by  aem Lesefehler  or  sonstigen  Fehler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/yourself/oneself  immer  the  original cartridge  /on/in/at/to  the  Festplatte.  /only/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klich alles  korrekt gelaufen  is, became  the original-cartridge  du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ixte Version  ersetzt.  Ausserdem  /to know/be able to  hier  Intros  entfernt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trennt and  as BIN�R  or IPS-data  gespeichert to become/shall/becoming/growth.  Sieh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 'IntroAsIPS'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rther  is  it  possible ae  Cartridge  to/at/for/with/by  /divide/distribute/seperate  o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mmenzusetzten. Nach  diesem  Vorgang is  the  jeweils  ande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�scht. D.h.  beim  Joinen (zusammen  copier)  /to become/shall/becoming/growth  the A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�scht and beim Splitten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nun kae  Lust mehr noch  What to/at/for/with/by schreiben...  deshalb end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leitung an this  Stelle. Vielleicht became  you in  the n�chs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rom the/by the SU noch ausf�hrl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ch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Lust and vor allem Zeit hat,  can /this/these Anleitung gerne ins eng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setzen or therefore  ae englische  Anleitung selbst verfassen.  Bei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t it vor allem an Zeit da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... but i'm to busy to write a english manual! Perhaps somebo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o translate the whole one into english language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