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NES Documentation v1.3: Written by Yoshi of Digital Exod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   Memory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) "Main" memory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i) Additional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   SNES Color expla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   SNES DMA Memory Map and expla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   SNES Graphics (tiles) expla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   SNES Screen mode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   SNES OAM/Sprite expla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7)    Magicom Disk registers and Memory controller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69)   About the autho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FF)   Greetings, Thanx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   Memory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) "Main" memory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Just so you know... the R and/or W's on the left side before th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location mean [R]eadable and/or [W]riteable. I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at happens if you try to read from the write-only regis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think you get bogus data, but that's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   |$2100: Screen display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x000bbb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x: 0 = Screen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1 = Screen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bbbb: 0-$F = Brightness of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** If you increment $2100 so the register goe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o $xF (x being whatever), you can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screen "fade in". Make -SURE- you do th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during the VBlank period! If you don't,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goes totally wacko! The 'GS programmers like my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call it "Syncing to the VBL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   |$2101: OAM (Sprite) s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ssnnbb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s: Siz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n: Name selection (upper 4k word addre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: Base selection (8k word segment addr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** The sizes are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000: 8x8 or 16x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001: 8x8 or 32x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** I've never used this register, nor spr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Check Section 6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which was not done by me: If you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t better than I do, good d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   |$2102: Address of OAM (Spri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???????? | ????????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** This register i've never used. All I kn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hat it's a -WORD- in length, not a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   |$2104: Data for OAM (Spri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?????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** I've never used this register. It's like $210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You have to store a value in it tw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   |$2105: Scree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bcdfe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: Plane 3 til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: Plane 2 til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: Plane 1 til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d: Plane 0 til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0 = 8x8 t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1 = 16x16 t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e: MODE defin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f: Make Plane 2 take highest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   |$2106: Screen pixelation (aka. MOSAIC)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xxxxabc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x: 0-$F = Pixel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: Affect plane 3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: Affect plan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: Affect plan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d: Affect plan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** Just like $2100, this only works during V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 recommend you setup what planes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affect at the start of the program, th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make them change,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LDA #$03    ; Affect planes 0 and 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TA TempReg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TA $210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JSR WaitV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LDA TempReg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Loop STA $210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L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DC #$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MP #$F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N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   |$2107: Plane 0 VRAM location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xxxxxxa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x: Address of VRAM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ab: Virtual screen siz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*** The virtual screen size dealy goe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32x32 to 32x64 to 64x32 to 64x64. Vis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you only see 32x32(x25) at once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ange the ACTUAL scree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** The way I use this register is pretty si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Lets say the VRAM is in $2000...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we'd go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LDA #$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TA $21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   |$2108: Plane 1 VRAM location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   |$2109: Plane 2 VRAM location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   |$210A: Plane 3 VRAM location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** All of these follow the same definition as $210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   |$210B: Tile VRAM location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aaabbb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: Location of tiles for Plan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: Location of tiles for Plan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**  The way you use this register is fairly n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Since you only have a nybble to work with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ranges from $0-F only) your Tile loc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only be $0000 to $F000. You can't have a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such as $5F91 or $1C4A which holds your 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data. You just can't have it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   |$210C: Tile VRAM location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ccc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: Location of tiles for Plane 3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d: Location of tiles for Plan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** Same stats for $210B go for this one; '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plane registers ar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   |$210D: Plane 0 X-scroll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** This register is really funky. You have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o it twice in a row (each piece of data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1 byte). The register is setup a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- You store the first 8 bits (the first byte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anges from $00 to $FF. After you sto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ue, you have to store the next 3 bi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am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** The following code demonstrates how to move plane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LDA Plane0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D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TA Plane0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TA $210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TZ $210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f you make that into a loop by itself,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s the plane keeps scrolling left forever; i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wraps around back to the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*** Note: I've been told this is a nasty way to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because MODE 7 uses 13 bits of the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while the rest use 10. I'm not taking c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he MSB. :-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   |$210E: Plane 0 Y-Scroll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   |$210F: Plane 1 X-Scroll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   |$2110: Plane 1 Y-Scroll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   |$2111: Plane 2 X-Scroll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   |$2112: Plane 2 Y-Scroll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   |$2113: Plane 3 X-Scroll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   |$2114: Plane 3 Y-Scroll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** All of these follow the same definition as $210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   |$2115: Video port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*** If you store the following listed values in this regi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following happe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80: H/L increment which determines if the addres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incremented after it reads/writes to/from $2118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$2139, or $2119 and $213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   |$2116: Video port addr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** 16 bit VRAM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2117: Video port address (continued, due to 16 bi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   |$2118: Video port da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** Data register for writing VRAM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2119: Video por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*** Same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   |$211A: MODE 7 Information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xy????a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a: Horizontal or Vertical flip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: Horizontal or Vertical fli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x: Landscape repeat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y: Landscape repeat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** I have not the SLIGHTEST idea what the 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he original author means by this. If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can explain it, tell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   |$211B: COS (COSIN) rotate angle / X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   |$211C: SIN (SIN) rotate angle / X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   |$211D: SIN (SIN) rotate angle / Y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   |$211E: COS (COSIN) rotate angle / Y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   |$211F: 13 bit address for the center of Rotate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   |$2120: 13 bit address for the center of Rotate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** All above things i've never used, nor do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have any explainations on them. Use the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your own risk, or until I get info on '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** $211F and $2120 are like $210D: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write a byte to them tw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   |$2121: Color # (or pallete) selection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x: Color # ($00-$F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** This register is probably one of the most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registers I know of to use. You simply 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# of the color you want to modify before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o $2122. This register is autoincrementing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you don't have to "LDA #$01, STA $2121, LDA #$0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STA $2121, LDA #$03..." and so 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TZ $2121   ; Start at color 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TZ $2122   ; Color #0 = 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TZ $212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LDA #$FF    ; Color #1 = 7F FF (whi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TA $212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LDA #$7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TA $212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LDA #$1F    ; Color #2 = 00 1F (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TA $212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TZ $21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   |$2122: Color data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x: Value of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** Color on the SNES is trippy; it's 15 bit.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Section 2 on how the SNES colors are setup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example code I listed for $2121... Anyway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register is like $210D (plane X-scroll) and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ypes: You have to store the value in it tw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For instance: If you wanted the color white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s $7FFF in SNES-color), you would have to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LDA [whatever color #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TA $212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LDA #$FF    ; We first store the "lower half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TA $212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LDA #$7F    ; Then the upp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TA $212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t's really not that hard, but it'll tak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getting used to :-) Remember, check Section 2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how the SNES does it's color, and for tile-setu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check Section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   |$212C: Playfield/Sprite-enabl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bcdef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: Plane 3 enable (for Spri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: Plane 2 enable (for Spri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: Plane 1 enable (for Spri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d: Plane 0 enable (for Spri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e: Enable plane 3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f: Enable plan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g: Enable plan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h: Enable plane 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** This register allows you to enable which 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you want to put sprites on (to move or etc.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o scroll, or other neato things. If you wann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use all 4 planes, but no sprites, shove $0F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his register. If you want to use all the pla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but want sprites on planes 1 and 3, you would sh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$AF into this register. It's very easy to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   |$2133: Screen mode regis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????ab?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: Interlace 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: Over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: Interlace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** To be blatently honest, I have -NO IDEA-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his register does; I don't understan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Corsair &amp; Dax meant by Interlace and Over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f someone can explain this register to me, i'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be very grateful :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  |$2139: VRAM port data (read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213A: "  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??   |$2140       *** These are the audio registers. 'never used '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??   |$2141           Try shoving data into them; who knows, if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?   |$2142           music sometime, then you know you're on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??   |$2143           track.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??   |$4200: Counter En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??yx???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: Joypad-read Enable (1 = Read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x: Horizontal Counter En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y: Vertical Counter En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??   |$4201: 8 bit parallel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** This is the expansion bus for the Fami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W   |$420B: DMA enabl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bcdef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: DMA #7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: DMA #6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: DMA #5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d: DMA #4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e: DMA #3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f: DMA #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g: DMA #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h: DMA #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** I've personally never used DMA for anything. I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someone out there has, and can tell me 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t.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??   |$420D: Memory sel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???????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x: Fast/Normal ROM fli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0 = Nor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1 =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    |$4210: VBL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x???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x: VBlank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1 =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0 =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** This is probably the most importan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you should work with. Without it, you di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and other things happen. :-)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routine allows you to sync to the VBL/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for the VBL to pass by so you can do your work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-       LDA $42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AND #$8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   BEQ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LDA $42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From a programmers' standpoint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code should do the EXACT SAME as the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but faster. NOTE thou, that it doesn't.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hink the timing is off, that's why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work right. But, here-g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-       LDA $42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BPL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LDA $4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??   |$4211: ?????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x???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x: IRQ Enable flag (1: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** I don't even know the DESCRIPTION of the reg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ster!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W   |$4212: Joypad-ready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???????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x: Ready-state bit (1: Read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** I'm not sure how this register is setup; all I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s how to use it.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PadLoop LDA $42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AND #$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BNE Pad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his waits for the joypad to become ready to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W   |$4218: Joypad #0 register (1 out of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bcd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:    0 = A button not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1 = A button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:    0 = X button not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1 = X button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:    0 = Top-left button not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1 = Top-left button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d:    0 = Top-right button not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1 = Top-right button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** These are self-explainitory. To find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status of each bit, just AND #$ for that bi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he code for checking i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LDA $421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ND #$80    ; Is the A button pressed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NE YesA    ; Button pressed (bit is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LDA $421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ND #$40    ; Is button X pressed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NE YesX    ; Button pressed (bit is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LDA $421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ND #$10    ; Is the top-right button pressed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NE YesTopR ; Button pressed (bit is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...and so on. It's very si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** Note: The Corsair &amp; Dax document was -WRONG-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It took me a good hour or two to fi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out, so I decided i'd better write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ORRECT way to do thing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W   |$4219: Joypad #0 register (2 out of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bcdef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:    0 = B button not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1 = B button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:    0 = Y button not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1 = Y button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:    0 = Select button not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1 = Select button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d:    0 = Start button not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1 = Start button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e:    0 = Up not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1 = Up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f:    0 = Down not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1 = Down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g:    0 = Left not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1 = Left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h:    0 = Right not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1 = Right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** Same as $4218... Some demo cod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LDA $421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ND #$80    ; Is the B button pressed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NE YesB    ; Button pressed (bit is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LDA $421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ND #$04    ; Is Down pressed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NE YesDown ; Button pressed (bit is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LDA $421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ND #$02    ; Is Left pressed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NE YesLeft ; Button pressed (bit is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W   |$421A: Joypad #1 register (1 out of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W   |$421B: Joypad #1 register (2 out of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W   |$421C: Joypad #2 register (1 out of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W   |$421D: Joypad #2 register (2 out of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W   |$421E: Joypad #3 register (2 out of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W   |$421F: Joypad #3 register (2 out of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*** Setup is the same as $4218 and $4219.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   Memory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i) Additional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W   |$FFC0: Cartridge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W   |$FFD6: ROM/RAM Info on cart..</w:t>
      </w:r>
    </w:p>
    <w:p>
      <w:pPr>
        <w:pStyle w:val="PreformattedText"/>
        <w:bidi w:val="0"/>
        <w:spacing w:before="0" w:after="0"/>
        <w:jc w:val="left"/>
        <w:rPr/>
      </w:pPr>
      <w:r>
        <w:rPr/>
        <w:t>RW   |$FFD7: ROM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W   |$FFD8: RAM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W   |$FFD9: Maker ID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W   |$FFDB: Version #.</w:t>
      </w:r>
    </w:p>
    <w:p>
      <w:pPr>
        <w:pStyle w:val="PreformattedText"/>
        <w:bidi w:val="0"/>
        <w:spacing w:before="0" w:after="0"/>
        <w:jc w:val="left"/>
        <w:rPr/>
      </w:pPr>
      <w:r>
        <w:rPr/>
        <w:t>RW   |$FFDC: Checksum comp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W   |$FFDE: Checks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RW   |$FFEA: NMI vector/VBL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W   |$FFEC: Reset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** With SMC (Magicom) files the offset is $7e00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han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** I've never actually used this information befo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his could be SMC header only; but then why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here be memory locations for such? Strange.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leave the information I put in up to SNESASM v1.05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 use the psuedo-ops NAM, VER, and other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   SNES Color expla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h BOY! So you're interested in finding out how the SNE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's color (via $2122), right? Well here ya g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NES has a strange way of doing color (atleast that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n in my lifetime). Color is 15 bit; each "RGB" value (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een, and blue) has 5 bits a pie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it comes to putting data into $2122, the format (in bi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the following (I put them into each byte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bbbbbgg gggrrrr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|_ Someone needs to tell me what this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-REALLY- is. I've just been told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it to 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 guess that the Japanese didn't like the idea of put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"standard" order of R, G, then B: but instead wante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lphabetical order. Silly! :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way -I- do my color conversions is on a calculator..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ug in the bits you want to set in binary, then let the cal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rt it into hexadecimal. It's pretty easy; or you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tudly Programmer (hehehe) and do it in your 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quick color chart:          $7FFF: White  (0111 1111 1111 111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$001F: Red    (0000 0000 0001 111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$03E0: Green  (0000 0011 1110 0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$7C00: Blue   (0111 1100 0000 0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$7C1F: Purple (0111 1100 0001 111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$7FE0: Aqua   (0111 1111 1110 0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$03FF: Yellow (0000 0011 1111 111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ll there you have it. It's pretty simple after you get the 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it; when using the SNES, you get REALLY good with binary math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'll find this out after working with the machine for awh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   DMA Memory Map and expla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??   |$43x0: DMA Control register (??? Not sure ??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   |$43x1: DMA Destination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$18 = Video Port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$22 = Color pallete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** This gives access to only some of the video c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registers. Hell if I know which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   |$43x2: Sourc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** THIS REGISTER IS A WORD IN LENGTH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** The document I have s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"lo-hi  16 lowest bits". Who know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   |$43x4: Source bank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** The document I have s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"8 highest bits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   |$43x5: Transfer siz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** Same as abov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"lo-hi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the "x"s represent the DMA # (ranging from 0 to 7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MA #0: $4300-$4305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MA #1: $4310-$4315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MA #7: $4370-$4375.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   SNES Graphics (tiles) expla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probably the most requested section of the docu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ople whom are starting out on the SNES and want to lear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 in the hell the SNES -DOES- do it's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's so much to explain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NES does it's graphics in tiles (surprise surprise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different MODEs on the SNES; the most famou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MODE 7. Alas: Most people think using $2106 is MODE 7 ($210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s for screen pixelation: Where the pixels get "larger". L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Section 1 for an explaination of this regis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*** THIS IS NOT MODE 7!!! ***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 the next time the pixels get really "big" (almost mak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ok like IBM PC 320x200x256 mode :-)), and your friend says "WOW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 7 is COOL," punch 'em in the nose for me. Just kid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, another thing I should mention: Bitplanes are NO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PLANES. Planes are like "screens." You can scroll a plan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a bitplane. Bitplanes are put ONTO a plane,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olled any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'll be explaining MODE 1. MODE 7 is too tough for 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lain, since you end up losing colors and other screwy thing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 Section-5 for a mode-#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MODE   #/Playfields    MaxColor/Tile   Palettes       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4               4               8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3               16/16/4 (HUH?)  8              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 0 is good for geometric shapes (if you were going to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wireframe cube), basic star scrolls, or a very "bland"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o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's start with MOD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 1 is best for really basic things: Star scrollers,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olls, geometric (non detailed) art, or line drawings;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16 colors/bitplane, and there's only 4 bitplanes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at you need is 4 bitplanes of data. You don't -HAVE-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4 bitplanes... You can use 1 bitplane if you wan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only get 16 colors (NO!!! :-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also need a plane map: You can't just have the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phics data and thats it: You have to "setup the plane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ll it what tile goes 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demonstration purposes, i'll use code to expla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lda #$0000" "tcd" transfers the DP location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the scratchpad RAM is. This makes things go much fa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cause DP is always faster than normal RAM (yay for DP!!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ther part puts where the location of the data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nary/image is into two DP locations: font and font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  equ $00     ; Direct page equ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2 equ font+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hk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lb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p #$30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da #$000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a #cha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a #charset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 fon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code tells the SNES where the actu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in VRAM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da #$10                ; Plane 0 text @ VRAM $1000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ta $2107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a #$02                ; Tiles for Plane 0 @ VRAM $2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ta $210b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code actually MOVES the data in the binary/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o the SNES's V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p #$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dx #$2000              ; This puts the data sent thru $2118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; $2119 into VRAM $2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x $21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y #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lda (font),y            ; Get bitplane 0 data (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 $2118               ; ... and store it in bitplane 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a (font2),y           ; Get bitplane 1 data (font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 $2119               ; ... and store it in bitplane 1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z $2118               ; I don't want to use bitplane 2 and 3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z $2119               ; so I store zeros here. You coul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; more font data in there if you wa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py #$0200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ne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dx #$1000              ; This puts the data sent thru $2118 and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x $2116               ; $2119 into VRAM $1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x #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lda TEXT,x              ; Get the character from TEX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#$3f                ; AND #$3F because we only wan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; 64 characters in the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ta $2118               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z $2119               ; Check near the end of this Se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; an explaination on what the actual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; do instead of just storing 0 the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;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x #$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ne -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's the actual data names (charset, charset2, and TE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 new source has them in dcb % statements to make th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re readable: The first time I did this, I had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inary stuff I wrote on paper into hex, then pu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o decent hex statements in an orderly fash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cb     $00,$00,$00,$00,$00,$00,$00,$00 ;'@'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b     $00,$3c,$66,$7e,$66,$66,$66,$00 ;'A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b     $00,$7c,$66,$7c,$66,$66,$7c,$00 ;'B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b     $00,$3c,$66,$60,$60,$66,$3c,$00 ;'C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b     $00,$78,$6c,$66,$66,$6c,$78,$00 ;'D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b     $00,$7e,$60,$78,$60,$60,$7e,$00 ;'E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b     $00,$7e,$60,$78,$60,$60,$60,$00 ;'F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b     $00,$3c,$66,$60,$6e,$66,$3c,$00 ;'G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b     $00,$66,$66,$7e,$66,$66,$66,$00 ;'H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b     $00,$3c,$18,$18,$18,$18,$3c,$00 ;'I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b     $00,$1e,$0c,$0c,$0c,$6c,$38,$00 ;'J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b     $00,$6c,$78,$70,$78,$6c,$66,$00 ;'K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b     $00,$60,$60,$60,$60,$60,$7e,$00 ;'L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b     $00,$63,$77,$7f,$6b,$63,$63,$00 ;'M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b     $00,$66,$76,$7e,$7e,$6e,$66,$00 ;'N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b     $00,$3c,$66,$66,$66,$66,$3c,$00 ;'O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b     $00,$7c,$66,$66,$7c,$60,$60,$00 ;'P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b     $00,$3c,$66,$66,$66,$3c,$0e,$00 ;'Q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b     $00,$7c,$66,$66,$7c,$6c,$66,$00 ;'R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b     $00,$3e,$60,$3c,$06,$66,$3c,$00 ;'S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b     $00,$7e,$18,$18,$18,$18,$18,$00 ;'T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b     $00,$66,$66,$66,$66,$66,$3c,$00 ;'U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b     $00,$66,$66,$66,$66,$3c,$18,$00 ;'V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b     $00,$63,$63,$6b,$7f,$77,$63,$00 ;'W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b     $00,$66,$3c,$18,$3c,$66,$66,$00 ;'X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b     $00,$66,$66,$3c,$18,$18,$18,$00 ;'Y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b     $00,$7e,$0c,$18,$30,$60,$7e,$00 ;'Z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cb     $08,$00,$00,$00,$00,$00,$00,$00 ;'['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b     $00,$00,$00,$00,$00,$00,$00,$00 ;'\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b     $00,$00,$00,$00,$00,$00,$00,$00 ;']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b     $00,$00,$00,$00,$00,$00,$00,$00 ;'^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cb     $00,$08,$00,$00,$00,$00,$00,$00 ;'_'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cb     $00,$00,$00,$00,$00,$00,$00,$00 ;' '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b     $00,$7E,$7E,$3C,$18,$00,$18,$00 ;'!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b     $00,$00,$00,$00,$00,$00,$00,$00 ;'"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b     $80,$80,$80,$80,$80,$80,$80,$80 ;'#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b     $FC,$FE,$FF,$F7,$F7,$FF,$FE,$FC ;'$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b     $3E,$42,$4E,$5C,$5C,$4E,$42,$3E ;'%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b     $00,$00,$00,$00,$00,$00,$00,$01 ;'&amp;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b     $00,$00,$00,$07,$00,$00,$00,$00 ;''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b     $00,$04,$08,$08,$08,$08,$04,$00 ;'(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b     $00,$20,$10,$10,$10,$10,$20,$00 ;')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b     $08,$08,$08,$F8,$08,$08,$08,$08 ;'*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b     $10,$10,$10,$1F,$10,$10,$10,$10 ;'+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b     $10,$10,$20,$C0,$00,$00,$00,$00 ;',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b     $00,$00,$00,$FF,$00,$00,$00,$00 ;'-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b     $00,$00,$00,$00,$00,$18,$18,$00 ;'.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cb     $00,$00,$00,$FF,$80,$80,$80,$80 ;'/'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b     $00,$3c,$66,$6e,$76,$66,$3c,$00 ;'0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b     $00,$18,$38,$18,$18,$18,$7e,$00 ;'1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b     $00,$7c,$06,$0c,$30,$60,$7e,$00 ;'2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b     $00,$7e,$06,$1c,$06,$66,$3c,$00 ;'3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b     $00,$0e,$1e,$36,$7f,$06,$06,$00 ;'4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b     $00,$7e,$60,$7c,$06,$66,$3c,$00 ;'5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b     $00,$3e,$60,$7c,$66,$66,$3c,$00 ;'6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b     $00,$7e,$06,$0c,$0c,$0c,$0c,$00 ;'7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b     $00,$3c,$66,$3c,$66,$66,$3c,$00 ;'8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b     $00,$3c,$66,$3e,$06,$66,$3c,$00 ;'9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cb     $00,$00,$00,$03,$04,$08,$08,$08 ;':'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b     $00,$80,$80,$F0,$80,$80,$00,$00 ;';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b     $80,$80,$80,$FF,$00,$00,$00,$00 ;'&lt;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b     $00,$00,$00,$C0,$20,$10,$10,$10 ;'=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b     $08,$08,$04,$03,$00,$00,$00,$00 ;'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b     $00,$00,$00,$00,$00,$00,$00,$00 ;'?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set2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cb     $00,$3C,$4E,$5E,$5E,$40,$3C,$00 ;'@'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b     $00,$3c,$66,$7e,$66,$66,$66,$00 ;'A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b     $00,$7c,$66,$7c,$66,$66,$7c,$00 ;'B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b     $00,$3c,$66,$60,$60,$66,$3c,$00 ;'C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b     $00,$78,$6c,$66,$66,$6c,$78,$00 ;'D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b     $00,$7e,$60,$78,$60,$60,$7e,$00 ;'E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b     $00,$7e,$60,$78,$60,$60,$60,$00 ;'F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b     $00,$3c,$66,$60,$6e,$66,$3c,$00 ;'G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b     $00,$66,$66,$7e,$66,$66,$66,$00 ;'H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b     $00,$3c,$18,$18,$18,$18,$3c,$00 ;'I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b     $00,$1e,$0c,$0c,$0c,$6c,$38,$00 ;'J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b     $00,$6c,$78,$70,$78,$6c,$66,$00 ;'K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b     $00,$60,$60,$60,$60,$60,$7e,$00 ;'L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b     $00,$63,$77,$7f,$6b,$63,$63,$00 ;'M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b     $00,$66,$76,$7e,$7e,$6e,$66,$00 ;'N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b     $00,$3c,$66,$66,$66,$66,$3c,$00 ;'O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b     $00,$7c,$66,$66,$7c,$60,$60,$00 ;'P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b     $00,$3c,$66,$66,$66,$3c,$0e,$00 ;'Q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b     $00,$7c,$66,$66,$7c,$6c,$66,$00 ;'R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b     $00,$3e,$60,$3c,$06,$66,$3c,$00 ;'S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b     $00,$7e,$18,$18,$18,$18,$18,$00 ;'T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b     $00,$66,$66,$66,$66,$66,$3c,$00 ;'U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b     $00,$66,$66,$66,$66,$3c,$18,$00 ;'V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b     $00,$63,$63,$6b,$7f,$77,$63,$00 ;'W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b     $00,$66,$3c,$18,$3c,$66,$66,$00 ;'X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b     $00,$66,$66,$3c,$18,$18,$18,$00 ;'Y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b     $00,$7e,$0c,$18,$30,$60,$7e,$00 ;'Z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cb     $00,$00,$00,$00,$00,$00,$00,$00 ;'['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b     $09,$09,$00,$00,$00,$00,$00,$00 ;'\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b     $00,$00,$00,$00,$00,$00,$00,$00 ;']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b     $00,$00,$00,$00,$00,$00,$00,$00 ;'^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cb     $00,$08,$00,$00,$00,$00,$00,$00 ;'_'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cb     $00,$00,$00,$00,$00,$00,$00,$00 ;' '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b     $00,$7E,$7E,$3C,$18,$00,$18,$00 ;'!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b     $00,$00,$00,$00,$00,$00,$00,$00 ;'"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b     $80,$80,$80,$80,$80,$80,$80,$80 ;'#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b     $FC,$FE,$FF,$F7,$F7,$FF,$FE,$FC ;'$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b     $3E,$42,$4E,$5C,$5C,$4E,$42,$3E ;'%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b     $00,$00,$00,$00,$00,$00,$00,$01 ;'&amp;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b     $00,$00,$00,$07,$00,$00,$00,$00 ;''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b     $00,$04,$08,$08,$08,$08,$04,$00 ;'(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b     $00,$20,$10,$10,$10,$10,$20,$00 ;')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b     $08,$08,$08,$F8,$08,$08,$08,$08 ;'*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b     $10,$10,$10,$1F,$10,$10,$10,$10 ;'+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b     $10,$10,$20,$C0,$00,$00,$00,$00 ;',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b     $00,$00,$00,$FF,$00,$00,$00,$00 ;'-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b     $00,$00,$00,$00,$00,$18,$18,$00 ;'.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cb     $00,$00,$00,$FF,$80,$80,$80,$80 ;'/'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b     $00,$3c,$66,$6e,$76,$66,$3c,$00 ;'0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b     $00,$18,$38,$18,$18,$18,$7e,$00 ;'1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b     $00,$7c,$06,$0c,$30,$60,$7e,$00 ;'2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b     $00,$7e,$06,$1c,$06,$66,$3c,$00 ;'3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b     $00,$0e,$1e,$36,$7f,$06,$06,$00 ;'4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b     $00,$7e,$60,$7c,$06,$66,$3c,$00 ;'5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b     $00,$3e,$60,$7c,$66,$66,$3c,$00 ;'6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b     $00,$7e,$06,$0c,$0c,$0c,$0c,$00 ;'7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b     $00,$3c,$66,$3c,$66,$66,$3c,$00 ;'8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b     $00,$3c,$66,$3e,$06,$66,$3c,$00 ;'9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cb     $00,$00,$00,$03,$04,$08,$08,$08 ;':'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b     $00,$80,$80,$F0,$80,$80,$00,$00 ;';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b     $80,$80,$80,$FF,$00,$00,$00,$00 ;'&lt;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b     $00,$00,$00,$C0,$20,$10,$10,$10 ;'=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b     $08,$08,$04,$03,$00,$00,$00,$00 ;'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b     $00,$00,$00,$00,$00,$00,$00,$00 ;'?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 dcb     " THIS IS YOUR ENTIRE SCREEN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b     " HERE... IF YOU REMOVE ONE OF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b     " THE LINES WHICH IS BLANK, THE 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b     " SCREEN ENDS UP BEING FUNKY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b     " DOWN AT THE BOTTOM OF THE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b     " SCREEN.   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b     "           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b     " SO MAKE SURE YOU ALWAYS LEAVE 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b     " ALL OF THIS TEXT THINGS IN!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b     "           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b     "           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b     "           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b     "         YOSHI THE DINO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b     "           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b     "           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b     "           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b     "           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b     "           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b     "           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b     "           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b     "           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b     "           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b     "           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b     "           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b     "           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b     "           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b     "           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b     "           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b     "           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b     "********************************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b     "           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b     "           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ll there's some code for those whom want to rip it :-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hope I haven't confused you yet: If I have, go back and re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de. I've been working with the SNES for awhile, so I un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nd a little more than a begi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're probably wondering how the heck the following line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 being an "@" on your TV, or whatever you have your S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oked up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s look at charset and charset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cb     $00,$00,$00,$00,$00,$00,$00,$00 ;'@'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set2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cb     $00,$3C,$4E,$5E,$5E,$40,$3C,$00 ;'@'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rt charsets hex-statements into binary. Consid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"$xx" statement a new pixel line. Tile size is 8x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000000          =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000000          =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000000          =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000000          =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000000          =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000000          =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000000          =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000000          = $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nvert charset2s hex-statements into bina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000000          =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111100          = $3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1001110          = $4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1011110          = $5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1011110          = $5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1000000          = $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111100          = $3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000000          = $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NOW* do you see the at-symbol? (and yes, I -DID- draw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font by hand. It took me HOURS, but I did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're probably now asking: "Well, that tells me how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a pixel IS: but how do I define it's color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the fun part. It's sort-of hard to expl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a 0 for bitplane 0, a 0 for bitplane 1, a 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plane 2, and a 0 for bitplane 3, you get the color 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.e.: 0000 = Color #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|||___________Bitplane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||__________Bitpla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|_________Bitplane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________Bitplan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, think about a 0 for bitplane 0, a 1 for bitplane 1 &amp;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a 0 for bitplane 3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.e.: 0110 = Color #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|||___________Bitplane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||__________Bitpla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|_________Bitplane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________Bitplan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probably the best explaination i've ever seen don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ES pixel-color definition, so don't plan on seeing on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tter anytime soon :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way, the result above gives you the color # per pixel;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rly interesting... it's like an "overlay" type of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mentioned in the source above that you should check n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 of the Section for info on why I "stz $2119". Well, 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y: The bits in the tile-data are fairly "silly": The 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character" itself is 10 bits, while the other 6 are "fun bits,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I call them. Here's the explain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yx?cccNN | NNNNNNN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y: Flip the tile ver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x: Flip the tile horizto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?: Dunno! Set it to 1 and find o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c: Pallete # (0-7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N: Character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, I STZ there: Yes, I leave the top bits "unset," which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ould get messed up data, but as far as I have check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ES has "clear memory" when you start it up: So the bits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ero-out should be zeros anyways! :-) If you want to set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el free to do so! The results of flipping Y and X are sort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to play with. "To read this scrolly, you must stan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"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   SNES Screen mode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  # of bitplanes  Colors per plane  Palletes      Max. # of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2               4               8            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4               16              8              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    ?               ???             ?               ??? 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8               256             1              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    ?               ???             ?               ??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    ?               ???             ?               ??? 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  ?               16              8               128 (Interlaced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  ?               256             1               256 (Yes, MODE 7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arms which have "?" or "???" mean I don't know what they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: I got a document which explained them, but it was bogus: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id a 16 color mode had -1- bitplane. Weird... I'm not even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out MODE 6. But, we know what MODE 7 is, even if I'm not sur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y bitplanes it DOES use (the doc says 1, I say 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've tested MODE 0 and 1 myself. MODE 3 I might test in the fu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i've never had the desire to draw up 8 bitplanes of data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 ( I don't have a SNES-graphics-generator for the PC! :-(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   SNES OAM/Sprite expla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prites use a lookup table that contains info on their 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 position on the screen, their size, if they're flipped horizo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vertically, their color, and the actual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rmat you need to make the table i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  Address/Offset          Expla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SPRITE 0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  0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x: X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  1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yyyy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y: Y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  2+3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abcdeeex | 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a: Vertical fli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b: Horizontal fli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c: Playfield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d: Playfield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e: Pallete #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x: Character #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SPRITE 0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  4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x: X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  5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yyyy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y: Y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 and so on 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inue this table all the way down to sprite #127 (the 128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ri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n't think you'r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