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5816 SNES Disassembler   v1.10  (C)opyright 1994  by John C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idnight CST, February 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.. I'm finally releasing my SNES disassembler.  I wrote it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First, because DSFX for the PC was giving me too m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aking two bytes for a single byte command.  And secon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orted to any platform (unix comes to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damage this program causes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any thing else around.  This archive may be sprea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ne of the contents are modified. 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 about this program, e-mail me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jrc@uxa.ecn.bgu.e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m.c    -- the sourc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m.doc 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m.exe  -- executable for IBM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m      -- executable for Amiga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it in a unix environment, just use "gcc -O -o disasm disas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nstructions.  Just running the program with no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help list of all the options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16 SNES Disassembler   v1.10  (C)opyright 1994  by John C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m [-s | -h] [-b | -e | -as | -xs | -cx] [-nmi | -reset | -irq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skip header (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  force HiRom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xxyyyy  begin  (default $00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xyyyy  end  (default $00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 = bank number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yy = address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s       set accumulator size 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s       set index size 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8 for 8 bit, s = 16 f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mi      begin disassembling at address in the NM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et    begin disassembling at address in the RESE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rq      begin disassembling at address in the IRQ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stop disassembling at first RTS, RTL or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x       commenting level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0 for no commenting, 1 for short comments, 2 for lo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f the options, you can use either the "-" or "/" prece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ach option with a space (use -a -b -c .. not -ab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file has a header, or it is a hi-rom game, then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witches first(-s and -h).  Unexpected results may occur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ey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re are the begin and end options (-b and -e). 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th a 24 bit hexidecimal address (do not put a space after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").  This will be where the disassembler with begin and/or 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.  The defaults are to begin at $008000 (-b008000) and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0ffff (-e00fff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 and -x options will set the size of the accumul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 Their syntax is -a8, -a16, -x8, or -x16.  Obviously, the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epresent whether the register is to be 8 or 16 bits lo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starts.  The default for both of these is 8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will adjust the size appropriately when the REP and SE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is to choose the level of commenting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.  There are three levels.  Level 0 is for no commenting,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short comments, and level 2 is for long comments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will make the disassembling stop when either a RTS, RT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 statement is encountered.  This is very useful f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If this switch is combined with -e, the latter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will take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he interrupt vector options (-nmi, -reset, and -ir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start the disassembling at the address pointed to b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nterrupt vectors.  If these options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option (which they should not be), then the latter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will take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options are optional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ut the filename of the game or demo you wish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required).  The program will send the outpu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the monitor in most cases).  If you wish to capture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, than just use the redirection symbol (&gt;). 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symbol works, consult your user's manual for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 for you to use this disassembler.  Tha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volved in helping me debug and test this program (all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:)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jrc@uxa.ecn.bg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