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r Convert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tarted out around January 16th when I was urged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would convert FIG (Pro Fighter) files to work on a Game Bo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GH (Multi Game Hunter).  The conversion wasn't much a problem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finishing this program, I started to notice all these sm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out that claimed to do the same thing.  So, this got me to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weren't any programs out there (at least that I have seen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ll of the popular formats out there and convert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 began to add more and more to this thing until it became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lan to update this program as more copiers and special file formats ar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s the basic command line structure for CC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X &lt;filename&gt; [switch&lt;out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 is the source filename. CCX will read this file and ident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utfile&gt; is the optional target file when converting, joining, or spl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witch] is to convert/split/join files. The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IN  Convert SEGA file to a Binar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MD  Convert SEGA file to Super Magic Dri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GH  Convert file to Multi Game Hunt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GD  Convert file to Multi Game Doctor 2 format (same format a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IG  Convert NINTENDO file to Pro Fight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WC  Convert NINTENDO file to Super Wild Ca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OX  Convert NINTENDO file to Game Boxer format (MGH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switches below may be used alone or with a conversion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J    Join a split file into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    Split a single file into 2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version of CCX is a TEST version. Not all func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Version 0.9  Jan 18,1993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release for testing only.  The -BIN switch has been turned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being. Some bytes get lost during the conversion unless a HD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Version 0.9A  Jan 21,1993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-WLD switch for Wild Card. Don't have much info on this format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the same as a Fighter format, so I included it as the same.  I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J and -S switches due to memory conflicts.  Turned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EGA files back on, but no converting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Version 0.9B  Jan 26,1993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in the command line, and used a different DOS area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parameters.  Renamed the -WLD switch to -SWC since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going trend now.  Also, fixed the header problems with the SW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 files. CCX now recognizes SWC and FIG as differen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Version 0.9C  Jan 27,1993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in the [outfile] parameter which hasn't worked since la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ixed a recognition bug occuring in SNES files between 4 and 8 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Version 0.9D  Feb 02,1993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Join &amp; Split options to SMC-MGH conversion for testing.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orking okay. Will add more options to other conversions in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Version 0.9E  Feb 10,1993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and line complaints. I still don't understand why this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, but not all computers.  For those that can't get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the command line, I added an input line for the parameters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is detected. Hope this help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