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ouldn't be easier! Small business computer users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ease of use" influences their buying decision more tha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criteria. Unlike word processors or desktop publis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Brochures was designed for making brochure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Brochures, there are no complicated layout procedur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-panel brochure format is always set 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