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DATA FILER ver 3.2, April 1994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-to-use program that will send and receive midi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n a PC. The dumps are stored as raw files and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dumps used by most sequencing programs. The dumps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kilobytes in size (limited by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PU-compatible midi interfac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any base address (interrupts are not us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IDI-data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tart MDF with a non-existent filename as argument. When 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'Start dump' you can start a sysex-dump manu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r press any key to abort. A dot will be display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block received (so you can see that the compu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ump is done, MDF will report how many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save those in the file you specified and ex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ta you can receive is limited by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 (minus about 40k for MD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the data back to the synthes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have already guessed that one, but I just want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DF with the name of the file you want to send t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 MDF will send the contents of the file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ytes has been sent. You can press ESC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DF using the MDF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MDF, the program will look for a file named MDF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MDF.EXE is in. If the INI-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 using some default values. The file is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and can be edited with any ascii editor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nd what the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1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 decimal integer specifying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sent. A larger value means slow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2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 decimal integer specifying a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between each sysex block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 decimal integer in milliseconds specif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MDF should wait for more data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=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t is a filename extension with a max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is extension will be used if MDF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 with no extens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the default extension will be SYX.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tension at all requires either a perio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n the command line, or removing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equal sign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ddr is the address of the midi interface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given in decimal or hex. To specify hex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have '0x' before the address,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' after. The default address can be written these 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816, Port=0x330 or Port=3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xOnly=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oolean is one of '1', '0', 'True', 'False', 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' (only the first character is used and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). This setting controls if all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ut in the file, or only proper sysex data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tween sysex start and end markers)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 to True, but you can change i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ther than sysex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PU-compatible interface is not install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330h, you must set the correct address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ynthesizers can choke if the computer dumps data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delays specified in MDF.INI to slow down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be some problems when receiving a du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 dumps data too fast and you have a slo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refore keep an eye on the size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will be too small if data has been lost (or the du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in size, depending on the phase of the mo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obvious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use handshake-dumps with thi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every synth has its own format for thi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tart a one-way dump from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filter out any data not enclosed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-format (enclosed by 0xF0 and 0x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occasionally saved some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when receiving. Tweak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dumps are no longer limited to 64 kbytes.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data is only limited by your dos memory (below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timeout can now be specified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elfcheck added and large por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to improve the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midi interface can be set in MD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D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is now trapped, so you cannot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leave the midi interface in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INI-file for user-configurable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. Modified text output and re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de cleanup. Incoming data during sysex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nthesizer will be sent back out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handl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xtension MDF for files created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X for compatibilit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ensing has earlier caused som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w been fixed as well as a small bug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-out if you don't start the dump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dded (this piece of text). Improv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ster code. Corrected some minor bug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"offici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 is offered to you "AS IS" without any warranty.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but no guarantee is given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mail or a postcard would be appreciated as it tells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 is spread around the world as well as the fact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onvi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           Email strongly prefer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