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UT LOGO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Pack Coded By LoRD PSoNiC [EX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the PPE cod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ana shout at ECR for releasing the PPLD.. withch i th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LAME thing to do.. maby they don't code ppe's but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and other serious coders it makes us make knowing that any ass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your code after uv spent hourz working on a big pp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serious sysops wanting to customize there board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z i have stopped making small shitty ppe's and have mor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projects..SO if u think ur board is worth it..contact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pack of usefull utils that iv coded in my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in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XTFREAKER - changes text files into cool text..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CEFLY      - Nice little FLi player that can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IGH MEMory , very fas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NAP        - This is a little text scrren capturer like the draw grab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for text screen  THe HOTKEY is SHFT-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aptures 3 sceens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it doesnt access DISK wihil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'r capturing from so it can work in lots of program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 GRAB cant..Ohh USE "DEVELOP" to write the scree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CCMF      - small cmf play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C         - Quick HSC play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BAK      - deletes unwanted file from anywhere on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elete with full filename or just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at for deleting BAK files created by edi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CiOUS         - Hey Hey Hey What can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PSY           - HOws the board... got the ansi'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C KiD         - Just For the recor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&amp; Q-TiP     - The 2 most serious PPe makers around..Keep em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-TiP did i see u greet FATE? in your Int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-BunDy,MiDNiGHT Slasher,IRon MAn,JuGler,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MAn and any other worthy COD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