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SELECTOR v1.O - BY PHYS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ie PPE is simply. If you can't do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lamer. Anyway, edit your CMD.LST and add U to the list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 whatever you want, and for the path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/path to ppe&gt;\UP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done. Make sure you edit the UPSELECT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paths, etc. For the upload message, you M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of the file to display. UPSELECT does not check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file, unless you enter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 Tough luck. I'm not typ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bugs or suggestions should be directed towards me on ei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or through mail on any quality system. ie: Channel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l Temple, White Sands, Channel Zero, or Terra Firma. If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fastest reply, my board is alway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allows private uploads, plus there's a few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S.ALF.BLADE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