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T DISC MAST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Master was designed to be a full-featured, graphical based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player for CDROMs. There are several good Windows 3.1 audio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but not many for the DOS world. CDM was written to fill that vo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 supports the standard CD player controls: PLAY, PAUSE, REWIN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PREVIOUS TRACK, NEXT TRACK. An individual track sel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pressing the 1 thru 0 keys to select tracks 1-10 and ALT-1 thr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racks 11-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audio will continue playing after exiting CDM until the end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supported if you have a Soundblaster Pro or SB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layback volume can be easily adjusted by using the CD Volume sl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COPE function graphically diplays a realtim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line switches are also support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x - Where xx = the number of seconds to skip during fast forward/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x  - Where x = the CDROM drive to select (Default = driv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 - Force Oscilloscope controls for PAS-16 us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- Display a help screen for all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Disc Master requires a CDROM drive, EGA/VGA graphics and a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esirable. The audio out of the CDROM must be installed o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or other soundcard, although headphones may als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MPACT DISC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 is a copyrighted work. You are free to use and distribute CDM as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s of any kind to the program or this documentation. C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UBLIC DOMAIN. It may only be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ee updates and enhancements, such as random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, track order programming, CD title database and direct sampl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donation of at least $10. If enough people do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my time, then I will make updates. You may use CD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. After that period, you must discontinue use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01 Spring Creek #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o, TX 75023-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DM.EXE should work with a variety of CDROM drives. 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the various drives sold by Creative Labs, Weanes, Sony, Tosh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tsu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