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rder the latest Address Check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to check and correct your addr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enclosed coupon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AdvancedMailList, we suggest you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card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