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OMIX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d, Programmed, and Distributed by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OMIX INVENTORY SYSTEM (KIS) v3.89; Custom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racking your comic boo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KOMIX INVENTORY SYSTEM (KIS) v3.89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IS is a customized database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comic book collection.  Plenty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ic book tracking and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lly functional Shareware vers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ippling or feature limitations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19.9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KOMIX INVENTORY SYSTEM (KIS) v3.89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IS is a customized database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comic book collection.  Plenty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ic book tracking and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lly functional Shareware vers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ippling or feature limitations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19.9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ee technical support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ie = AK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 = AKAB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-XT,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84K of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00K of disk space for the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00K of disk space fo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ommend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6/16 or faster CPU, color display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12K of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00K of disk space for the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100K of disk space fo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lease Date: Ma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additionally become BBS Distribution Sites shoul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an J. Stewart via electronic mail: GEnie    = AK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ternet = AKAB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for this software, Brian J. Stewart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an J. Stewart. You may do this by send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Brian J.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/Store Owners that have purchase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software for re-sale also have to option of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bedded advertisement placed within the software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rtisment would be seen by the user EVERY time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price or other compensation may be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Brian J. Stewart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an J.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an J.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E-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708 East 13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dview, MO  64030-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: (816) 765-9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-MAIL: GEnie    = AK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ernet = AKAB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IS YOUR CATALOG/BBS/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