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is an installable device driver which conforms to the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xtended Memory Specification) Version 2.0. It allows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80286 and 80386 systems with extended memo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emory using a standard, machine independent mann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MS-DOS programs to utilize a 64KB region of memor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ve the 1MB boundary for code and data.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kes use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panded memory (EMS, not XMS) board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oard so that some part of the memory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64K would be optimal), leaving the rest a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extended memory programs are also being loaded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MS interface to manage the extended memory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leave at least 64KB of extended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HIMEM.SYS, or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specification, contact Microsoft at (800) 426-9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MEM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IMEM.SYS, with your computer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IBM PC/AT or PS/2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 extended 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IMEM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IMEM.SYS, include a command line of the following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[d:][path]HIMEM.SYS [/HMAMIN=h] [/NUMHANDLES=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, a message similar to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: DOS XMS Driver, Version 2.02 - 7/1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8,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must be installed before any other device driver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it. Thus, any device driver which uses XMS cal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MEM.SY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MAMIN=h      This sets the minimum amount of space (in kiloby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igh Memory Area (HMA) that a program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which use less space than this numbe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placed in the HMA. This number become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wo TSRs which use the HMA are installed.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number to the request size of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MA-using TSR ensures maximum benefit of this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mory. The minimum value is 0 and the maximum is 6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 default of 0. The 0 default allows "First 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served" access to the HMA.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, this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 HMA size set to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UMHANDLES=n  For advanced users only: this set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Extended Memory Block (EMB) handles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any given time. The minimum is 1 and the maxi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8, with a default is 32. Each additiona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s an additional 6 bytes of resident memory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d, this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extended memory 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hows the normal configuration of HIME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shows a configuration of HIMEM.SY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any program using the High Memory Area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B of thi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HIMEM.SYS /HMAMIN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hows a configuration of HIMEM.S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maximum number of Extended Memory Block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HIMEM.SYS /NUMHANDLES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rror messages which are displayed when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perly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 High Memory Are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has properly installed itself in the system (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HIMEM.SYS requires DOS 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can only be used on systems with MS-DOS Version 3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HIMEM.SYS requires an 80x86-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can only be installed on a computer system which has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03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An Extended Memory Manager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 can only be installed once. Installing it more than o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error for the second and subsequ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No available extended memory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can only be installed on a computer with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cognized A20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cannot recognize the A20 hardware of your syste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it is probably because the system is not on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HIMEM. Contact your OEM to see if an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High Memory Area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cannot find enough memory to use the High Memory Area.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rocess any requests for the High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IMEM will remain installed to process any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 A20 Line was alread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MEM detected the A20 hardware already enabled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, which is an abnormal condition. It is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nother program which is controlling the A20 l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-behaved manner. HIMEM will remain installed and attemp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however it will never disable the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