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LIER'S TOPFORM BANKRUPTCY FILING PROGRAM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BFP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DO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 Running BFP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LIENT CONVERSION FROM VERSIONS 3.0 AND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IELD RE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ROGRAM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 Credit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 Entering Collateral in the Credit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 Changing Status of Creditors from Secured to Un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 Unlinking Creditors from Propert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  Allocation of Collater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  Repeating Blo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  Calculation of Budge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  "Recalculate Schedule Totals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  Character-Based Schedule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MATRIX CONSID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1  Mailing Matrix Descrip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 Removing Collection Agents &amp; Codeb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 WordPerfect 5.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 List of Creditors Holding 20 Largest Unsecure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 Chapter 13 Pl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  Voluntary Petition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BFP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500K RAM is required to run Top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DO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Form requires DOS version 3.0 or abov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Running BFP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rs must delete the file Signon.exe (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FP directory) in order to run TopForm under Windows.  Both a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 information file) and an icon file (bfp.ico)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FP directory during installation.  Refer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o set up the program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IENT CONVERSION FROM VERSIONS 3.0 AND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client files from TopForm versions 3.0 and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 or any time thereafter.  To conve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version 4.0 is already installed, first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BFP4 directory so that the DOS promp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BFP4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rompt, type "Update" and press [Enter]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quired for each client conversion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reditor records for that client.  Each credit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pproximately one minute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each converted client file, as new ques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For secured creditors, you will need to "link" col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reditor Question 5.  Please refer to page 13 of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Guide for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view the following fields after converting cli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4.0.  These fields are shorter in version 4.0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ut-off data that needs to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 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3c8a         D_1c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7a2         D_5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_17a5         D_5b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7a6         D_5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7a7b        D_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7a7e        D_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7a7f        D_5c6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7b2         D_5e2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7b5         D_5e5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7b6         D_5e6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7b7b        D_5f2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7b7e        D_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7b7f        D_5f6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7c5         D_5h5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7c7b        D_5i2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7c7e        D_5i5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7c7f        D_5i6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8a3         D_6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8a6         D_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8a7c        D_6c3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8a7f        D_6c6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8b3         D_6e3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8b6         D_6e6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8b7c        D_6f3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8b7f        D_6f6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8c3         D_6h3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8c6         D_6h6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8c7c        D_6i3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8c7f        D_6i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_11a          P_13a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view State exemption descriptions.  Description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in the new version and text may be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Question 10 has been deleted and does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m.  This data is transferred to question P_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or Question 4a1 is new and must be answered. 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ollection agency, attorney, etc. is a busines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IELD RE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reditor Question fields have been renumbe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was printed.  These changes affect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Copy Transmittal Sheets &amp; Instructions (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up to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 Reference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or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orney Manual:  Transmittal Shee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   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5d1          C_5e</w:t>
      </w:r>
    </w:p>
    <w:p>
      <w:pPr>
        <w:pStyle w:val="PreformattedText"/>
        <w:bidi w:val="0"/>
        <w:spacing w:before="0" w:after="0"/>
        <w:jc w:val="left"/>
        <w:rPr/>
      </w:pPr>
      <w:r>
        <w:rPr/>
        <w:t>C_5e           C_5f</w:t>
      </w:r>
    </w:p>
    <w:p>
      <w:pPr>
        <w:pStyle w:val="PreformattedText"/>
        <w:bidi w:val="0"/>
        <w:spacing w:before="0" w:after="0"/>
        <w:jc w:val="left"/>
        <w:rPr/>
      </w:pPr>
      <w:r>
        <w:rPr/>
        <w:t>C_5f           C_5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or Question 2j ("Is creditor an insider?") will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pters &amp; entities.  It is absent from the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al sheets f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Question 10 has been deleted from the inpu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OGRAM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Credit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or database holds a maximum of 300 nam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as stat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Entering Collateral in the Credit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or Questions 5a, 5b, and 5c are protected once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ing section.  Therefore, complet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type, collateral description, market value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repeating section.  Questions 5d and 5e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; 5f is the only question that remains 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identally leave the section before complet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a-5c (or if an automatic backup occurs and causes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protected), go to the property record for that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eral and enter the missing information.  It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into the protected fields in the Creditor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llateral-related fields are protected.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field to make a change to the prot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vise C_5a (category of collateral), go to P_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vise C_5b (description of collateral), go to P_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vise C_5c (market value of collateral), go to P_7/8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vise P_11a (name of creditor), go to C_2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vise P_11b (amount of debt), go to C_3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page 14 of the Quick Reference Guide an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6 of the Operator Manual are incorrect regarding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anges to both the creditor and property input 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reditor fields are protected, make ch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 for users of Chapter 13 Plans A, E, F, G, H, I, J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ecured creditor has more than one item of collateral,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reditor record to the Chapter 13 Plan (at Creditor Question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completed the property records for each item of colla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procedure if an item of collateral for this credit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s as collateral for another creditor.  Otherwise, collater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may be incorrect on the Pl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Changing Status of Creditors from Secured to Un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secured creditor and list collateral a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each item of collateral will have to be unlin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change the creditor to unsecured status.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or type does NOT unlink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Unlinking Creditors from Propert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ink creditors at Property Question 11, you mus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each creditor with the [Ctrl + u] func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_11 ("Is property securing for debt?") to "No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Allocation of Collater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imary lienholder is oversecured by more than one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eral, it is possible that the excess collateral valu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he secondary lienholder.  Nonetheless, Top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ttribute this excess value to the secondary lien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rder of liquidation and the actual cash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or owes $90,000 to First Mortgag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rtgage Bank has a li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btor's residence (value $1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btor's summer home (value $50,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tor owes $20,000 to Second Mortgag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ortgage Bank has a li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btor's residence (value $100,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Form will determine that First Mortgage Bank is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$90,000 on the residence, leaving $10,000 f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Bank.  On Schedule D, Second Mortgage Ban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unsecured in the amount of $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First Mortgage Bank foreclosed on the summ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esidence, there would be sufficient valu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residence to completely secure Second Mortgage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Form cannot predict this scenario, however, and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teral accounting of remaining colla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Repeating Blo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hapter 13 Plans, repeating fields ar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sections (e.g., Chapter 13 Plan A, fields 9c1-9c2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, repeating section commands (such as [Ctrl + s]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until you move the lightbar out of the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Calculation of Budge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fields 79a2 and 79b2, which contain Projecte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, display calculations based on initial input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utomatically.  For updated totals after changing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dget Questions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elete the old total by pressing [F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Move the lightbar up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eturn the lightbar to the field.  The new tot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"Recalculate Schedule Totals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alternate between character-mode and graphic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must select the appropriate printer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alculate Schedule Totals" function.  Otherwise,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n the Summary of Schedules and the decla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nd schedules will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Character-Based Schedule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based schedules A and B include "Amount of Clai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collateral.  This amount is transferred from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1b.  This prompt replaces the "Total debt on prop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n the form illustrations and is a change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MATRIX CONSIDER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 Mailing Matrix Descrip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st of previously chosen mailing matrices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-hand side of the screen describ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matrix.  If you have placed an item in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a matrix, this item will not appear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Removing Collection Agents &amp; Codebtors from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ntered collection agents and codebtors at C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3 and 4, they will appear on the matrix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is information.  Delete these records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trl + L] while the lightbar is inside the repeating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king the data "disappear" by answering "No" at C_4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_3d will not eliminate this information from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WordPerfect 5.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ode differences between WordPerfect 5.0 and 5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0 users must delete the existing font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sert it before printing TopForm documents in WordPer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ess [Home] [Home] [Home] and the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[Alt + F3] to revea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ighlight the font code (Courier 10 cpi) and press [Delet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ess [Ctrl + F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ype "4" (for base 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lect Courier 10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ress [Alt + F3] to end reve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1 users do not need to make any code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List of Creditors Holding 20 Largest Unsecure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20 largest unsecured claims will include un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that have a $0.00 claim amount if the claim i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20 (e.g., for 17 claims with value and 4 with $0.00,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0.00 will also print since they are within the top 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equal).  Thus, more than 20 claims may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However, secured claims that have $0.00 unsecur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y are fully secured) will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Chapter 13 Pl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7 comparison analysis will not be correc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nd Petition have been printed or "Recalculat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"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Voluntary Petition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Form may override your margin settings when it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 Petition.  This is done to fit the petition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thereby avoid awkward page breaks. 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will be restored after the Petition h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