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fix will apply to the US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blems addressed by the fix packa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REPORTED                                  APA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Additional duplicate desktop folder is created   PJ1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each reboot."  This is a low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that results from using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 (specified in CONFIG.SYS)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notice that, upon rebooting thei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y will have a duplicate deskto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older can be easily, manual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no further customer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Closing applications results in cross-hatched    PJ1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ons."  After an application terminates, the     PJ1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-hatching (which indicat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executing) should disappear.  Intermitt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not happening.  Despite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tching problem, the application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essfully and the customer's 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ed.  The cross-hatching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on re-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System hangs upon exiting Forbrowse."            PJ13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blem results in a Trap D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-severity problem.  However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fects customers running For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s who are not running Forbrow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repor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Workplace logon shows on first boot on remote    PJ1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L client."  This very low severi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affects client works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ing remotely IPL'ed from a server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s on an object, the logon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further customer impac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