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for OS/2 Version 1.11                        27 Dec 9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 GUI program for a quick recovery of dele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offers a feature which allows the recovery of deleted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wever, the control program for this feature is a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n tool with poor comfort: The OS/2 program UN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n easy-to-use PM program to undelete deleted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ir original directory or to the system's T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may be also be sent to Nirwana, that is, thei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ion is made permanent. (This corresponds to the /F option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S/2 UNDELET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V1.11 is also able to display deleted files in ord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xplore their contents before performing any a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uses the OS/2 program UNDELETE.COM to do its jo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ans that PM UNDELETE does not rely on a specific vers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OS/2 nor does it use undocumented system calls or 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quirks!!! This feature is sometimes called 'compatibility'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program is FREEWARE and may be distributed togeth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documentation to all OS/2 users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Installation 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py PMUNDEL.EXE and PMUNDEL.ICO (or another icon you prefer)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irectory in your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should install a program object for PMUNDEL.EXE on the deskto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 quick access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ure that the variable TMP is set in the 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that it points to a directory for temporar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   SET TMP=C:\TMP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 shure that the variable DELDIR is set in the OS environm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all drives on which the recovery of deleted files is des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fer to your OS/2 user manual (online) for more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   SET DELDIR=C:\TMP\DELETE;D:\DELETE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rt PMUNDEL.EXE. If you start the program from the OS/2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ne be shure to add the command line parameter "/refre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See also 'bug list' below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displays all drives which support the recover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leted files (that is, all files specified in the DELDIR variab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 drive and press the refresh button or double cli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Refresh may be clicked whenever another process has er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s and the list of files being deleted (for the selecte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ould be updat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displays all files which can be recov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the desired files (extended multiple selection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pressing the appropriate button you can undelete the sel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(s) to their original directory or to the TMP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leting files forever' means tha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any long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Deleting files forever' means that the files may no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covered any longer. (Corresponds to the /F /A option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UNDELETE command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'Viewing files' means that all selected files can be display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internal viewer. The viewer displays all selected files on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e and supports vertical and horizontal scrolling and binary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ndling. If a file contains more than 500 lines, the viewer ask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ther the whole file should be displayed or whether it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uncated for view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sooo eas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Bugs 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has a bug causing an incorrect display of the dialo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ndow if being started from the OS/2 command line. This is du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a bug either in the DrREXX window handler or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rresponding OS/2 sub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workaround for this bug (since it is now documented, hence I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ll it a feature...) is to start the program with the command li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ption "/refresh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e.g.      pmundel /refresh      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will redraw the dialog window after a call to OS/2 UNDELE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PM UNDELETE is started directly from the WPS via a prog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bject, via a program file object or via a PM shell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C/2) the dialog window will be displayed properly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History 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0 - Relea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01 - Switch "/refresh"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0 - Pre-Viewer ad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1.11 - Bug fixed that caused invalid refresh on system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s x1 ... xi, xi+2 ... x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Bug fixed in documentation that caused illegal e-mai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(@#+!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Acknowlegdements 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M UNDELETE is a REXX program designed and created us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erior and phantastic DrDIALOG/DrREXX environment written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vid C. Moril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ks to him, he has done a great job!!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_______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___ Usage ________________________________________________________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ments, criticism and postcards may be sent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e@earley.sns.neuphilologie.uni-tuebi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ffie@earley.sfs.nphil.uni-tuebingen.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nail Mail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alf Haus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ltkestr. 4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72 Tbin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erm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