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C EtherCard PLUS ELITE LAN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set jumpers W1 and W2 to 'SOFT' and ru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ZSETUP.EXE to configure the adapter befor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MC8000.COM.  The configuration software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on the distribution diskette when you purchase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ORT SELECT' jumper on the card must be se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. Note that not all RAM Base Address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gram.  If you need to select a different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rom those presented you will need to edit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, please refer to the manual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