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allon PhoneNET PC Card III (MCA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MLID, PHNETMC2.COM is the only software dri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rallon PhoneNET PC Card III (MCA) uses I/O ports and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does not use any DMA channels or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allon PhoneNET PC Card III (MCA) uses one of 6 I/O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/O address can be set by using the reference diskett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omputer system and .ADF file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oneNET install program allows the following possibl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H, 320H, 2A0H, 260H, 240H,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allon PhoneNET PC Card III (MCA) uses one of 3 IRQs. 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 can be set by using the same files mention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numbers allowe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Farallon's PhoneNET PC C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A) and installing the driver, please refer to the "Farallon Phon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Card II User's Guide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