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allon PhoneNET Card PC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LTALK.COM is the only driver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ID LTALKP.COM is preferred to the MLID LTALK.CO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allon PhoneNET Card PC for Loca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for this card as it comes out of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2, 5, 7, and 8 ON, and 1, 3, 4, 6 OFF.  This indicat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, interrupt level 3, and base I/O port address 24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any of the DIP switch settings on the car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P switch settings displayed by the INSTAL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LK M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1, 2, and 3, enable IRQ4, IRQ3, and IRQ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ne of two DMA channels, 1 or 3.  Switches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ON to use channel 1, and switches 4 and 6 should be 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3.  When 5 and 7 are on, 4 and 6 must be off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8 sets the port I/O address.  If it is ON, address 24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otherwise, address 22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DMA channel 2 if you have a floppy disk dr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uses the sam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onsult your Farallon PhoneNET Card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Talk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