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 Packard EtherTwist NC/16 TP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adapter card, NE2100.COM is the only dri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P NC/16 TP card uses software settings instead of hardware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the card.  You must run the configur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with your card in order to set i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installation, the installer will prompt different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nd Interrupt Lines for your selection.  In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jumper settings on the card and the parameter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must match or the MLI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P NC/16 TP Ethernet Adapter only works on Twisted Pai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ing (connected via an RJ-45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manual that comes with your ad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