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Com EtherLink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3C501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NOT install or load any other programs supplied by 3C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EtherLink adapter.  You may have to delete the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 that loads 3Com's ETH501.SYS ("DEVICE=ETH501.SYS")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1.EXE is a diagnostic program which is supplied by 3Co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to verify the adapter card is function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settings you select when you run the PhoneNET P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tch the settings on the adapter card, otherwis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adapter will work on either thin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BNC connector) or thick Ethernet cabling (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3Com EtherLink Installation Guide"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