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EtherLink II TP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3C503.COM is the only driver you need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 or load any other programs supplied by 3Com for your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TP adapter. (You may have to delete the line in your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s 3Com's ETH503.SYS ("DEVICE=ETH503.SYS") or its equivalent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 if another driver for the same adap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ethods of transferring data to and from the Ether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 adapter: memory-mapped (or shared memory) mode, DMA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(or port ) I/O mode. You may not choose all three mod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BM PC AT or compatible, you may choose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hared memory) mode or programmed (or port) I/O mod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jumper setting. If you disable the memory jumper s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No Memory" or "Disable", you are using programmed (or port)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. If you select any other setting except the "No Memo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able" setting , you are using memory-mapped 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BM PC, IBM PC XT, or compatible, you may use DMA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-mapped (or shared memory) mode by changing the memory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If you disable the memory jumper setting by selecting "N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Disable", you are using DMA mode. If you select any 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the "No Memory" or "Disable" setting , you are u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 TP adapter will work on either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"3Com EtherLink II TP Adapter Guide" that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