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(3C509-TP and 3C509)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run 3C509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adapter before you load driver 3C509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ttings you select MUST match the setting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, or the driver 3C509.COM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I TP adapter will work on either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RJ-45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I adapter will work on eithe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ing (connected via an BNC connector) or thick Ethernet 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III Adapter Guide"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